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19 год и плановый период 2020 и 2021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19 год и плановый период 2020 и 2021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б областном бюджете Новосибирской области на 2019 год и плановый период 2020 и 2021 годов» направлено на</w:t>
      </w:r>
      <w:r>
        <w:rPr>
          <w:rFonts w:cs="Times New Roman" w:ascii="Times New Roman" w:hAnsi="Times New Roman"/>
          <w:bCs/>
          <w:sz w:val="28"/>
          <w:szCs w:val="28"/>
        </w:rPr>
        <w:t xml:space="preserve"> приведение в соответствие федеральных целевых средств с решениями Правительства Российской Федерации, а также</w:t>
      </w:r>
      <w:r>
        <w:rPr>
          <w:rFonts w:cs="Times New Roman" w:ascii="Times New Roman" w:hAnsi="Times New Roman"/>
          <w:sz w:val="28"/>
          <w:szCs w:val="28"/>
        </w:rPr>
        <w:t xml:space="preserve"> включает дополнительные решения в соответствии с предложениями главных распорядителей бюджетных средст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firstLine="709"/>
        <w:jc w:val="both"/>
        <w:rPr/>
      </w:pPr>
      <w:r>
        <w:rPr>
          <w:szCs w:val="28"/>
        </w:rPr>
        <w:t>Проектом закона доходы областного бюджета Новосибирской области на 2019 год предлагается увеличить на 1 558 815,7 тыс. рублей, в том числе на 60 622,0 тыс. рублей за счет неналоговых поступлений и на 1 498 193,7 тыс. рублей за счет безвозмездных поступлений. Объем доходов на 2020 – 2021 годы остается без изменений.</w:t>
      </w:r>
    </w:p>
    <w:p>
      <w:pPr>
        <w:pStyle w:val="TextBody"/>
        <w:spacing w:before="0" w:after="0"/>
        <w:ind w:firstLine="709"/>
        <w:jc w:val="both"/>
        <w:rPr/>
      </w:pPr>
      <w:r>
        <w:rPr>
          <w:szCs w:val="28"/>
        </w:rPr>
        <w:t>Таким образом, доходы областного бюджета Новосибирской области предусмотрены на 2019 год в сумме 155 807 496,9 тыс. рублей, общий темп роста к 2018 году ожидается на уровне 105,6% (155 807,5/147 464,6).</w:t>
      </w:r>
    </w:p>
    <w:p>
      <w:pPr>
        <w:pStyle w:val="TextBody"/>
        <w:spacing w:before="0" w:after="0"/>
        <w:ind w:firstLine="709"/>
        <w:jc w:val="both"/>
        <w:rPr>
          <w:szCs w:val="28"/>
        </w:rPr>
      </w:pPr>
      <w:r>
        <w:rPr>
          <w:szCs w:val="28"/>
        </w:rPr>
        <w:t>По неналоговым доходам прогнозные назначения 2019 года увеличиваются за счет увеличения доходов от продажи материальных и нематериальных активов на 60 622,0 тыс. рублей по главному администратору 120 «департамент имущества и земельных отношений Новосибирской области», из них увеличение на 8 479,9 тыс. рублей по КБК 1 14 02023 02 0000 410 «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и увеличение на 52 142,1 тыс. рублей по КБК 1 14 06022 02 0000 430 «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p>
      <w:pPr>
        <w:pStyle w:val="TextBody"/>
        <w:spacing w:before="0" w:after="0"/>
        <w:ind w:firstLine="709"/>
        <w:jc w:val="both"/>
        <w:rPr>
          <w:szCs w:val="28"/>
        </w:rPr>
      </w:pPr>
      <w:r>
        <w:rPr>
          <w:szCs w:val="28"/>
        </w:rPr>
        <w:t>Таким образом, прогнозируемый объем налоговых и неналоговых доходов на 2019 год составляет 127 529 568,3 тыс. рублей.</w:t>
      </w:r>
    </w:p>
    <w:p>
      <w:pPr>
        <w:pStyle w:val="TextBody"/>
        <w:spacing w:before="0" w:after="0"/>
        <w:ind w:firstLine="709"/>
        <w:jc w:val="both"/>
        <w:rPr/>
      </w:pPr>
      <w:r>
        <w:rPr>
          <w:szCs w:val="28"/>
        </w:rPr>
        <w:t>Внесены изменения в таблицы 1, 2 Приложения 1 «Перечень главных администраторов доходов областного бюджета» на основании обращений главных администраторов в части закрепления доходных источников.</w:t>
      </w:r>
    </w:p>
    <w:p>
      <w:pPr>
        <w:pStyle w:val="TextBody"/>
        <w:spacing w:before="0" w:after="0"/>
        <w:ind w:firstLine="709"/>
        <w:jc w:val="both"/>
        <w:rPr/>
      </w:pPr>
      <w:r>
        <w:rPr>
          <w:szCs w:val="28"/>
        </w:rPr>
        <w:t>Безвозмездные поступления, утвержденные Законом Новосибирской области от 25.12.2018 № 332-ОЗ «Об областном бюджете Новосибирской области на 2019 год и плановый период 2020 и 2021 годов» на 2019 год запланированы в сумме 26 779 734,9 тыс. рублей. Увеличение плановых показателей составляет 1 498 193,7 тыс. рублей. Итоговый объём безвозмездных поступлений на 2019 год с учётом изменений составит 28 277 928,6 тыс. рублей. Объём безвозмездных поступлений на 2020 и 2021 годы останется без изменений.</w:t>
      </w:r>
    </w:p>
    <w:p>
      <w:pPr>
        <w:pStyle w:val="TextBody"/>
        <w:spacing w:before="0" w:after="0"/>
        <w:ind w:firstLine="709"/>
        <w:jc w:val="both"/>
        <w:rPr>
          <w:szCs w:val="28"/>
        </w:rPr>
      </w:pPr>
      <w:r>
        <w:rPr>
          <w:szCs w:val="28"/>
        </w:rPr>
        <w:t>Изменение безвозмездных поступлений в областной бюджет связано со следующими основаниями.</w:t>
      </w:r>
    </w:p>
    <w:p>
      <w:pPr>
        <w:pStyle w:val="TextBody"/>
        <w:spacing w:before="0" w:after="0"/>
        <w:ind w:firstLine="709"/>
        <w:jc w:val="both"/>
        <w:rPr>
          <w:szCs w:val="28"/>
        </w:rPr>
      </w:pPr>
      <w:r>
        <w:rPr>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 увеличатся на 47,5 тыс. рублей за счет подтвержденного остатка неиспользованных на 1 января 2019 года бюджетных ассигнований федерального бюджета согласно Уведомлению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 № 500-2019-1-044 от 25 февраля 2019 г. и составят 2 401,4 тыс. рублей.</w:t>
      </w:r>
    </w:p>
    <w:p>
      <w:pPr>
        <w:pStyle w:val="TextBody"/>
        <w:spacing w:before="0" w:after="0"/>
        <w:ind w:firstLine="709"/>
        <w:jc w:val="both"/>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предусмотрены в сумме 617 156,9 тыс. рублей согласно распоряжению Правительства Российской Федерации от 28 декабря 2018 г. № 2973-р.</w:t>
      </w:r>
    </w:p>
    <w:p>
      <w:pPr>
        <w:pStyle w:val="TextBody"/>
        <w:spacing w:before="0" w:after="0"/>
        <w:ind w:firstLine="709"/>
        <w:jc w:val="both"/>
        <w:rPr>
          <w:szCs w:val="28"/>
        </w:rPr>
      </w:pPr>
      <w:r>
        <w:rPr>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предусмотрены в сумме 17,5 тыс. рублей согласно объему фактически поступивших средств.</w:t>
      </w:r>
    </w:p>
    <w:p>
      <w:pPr>
        <w:pStyle w:val="TextBody"/>
        <w:spacing w:before="0" w:after="0"/>
        <w:ind w:firstLine="709"/>
        <w:jc w:val="both"/>
        <w:rPr>
          <w:szCs w:val="28"/>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предусмотрены в сумме 134 304,8 тыс. рублей согласно распоряжению Правительства Российской Федерации от 28 февраля 2019 г. № 307-р.</w:t>
      </w:r>
    </w:p>
    <w:p>
      <w:pPr>
        <w:pStyle w:val="TextBody"/>
        <w:spacing w:before="0" w:after="0"/>
        <w:ind w:firstLine="709"/>
        <w:jc w:val="both"/>
        <w:rPr>
          <w:szCs w:val="28"/>
        </w:rPr>
      </w:pPr>
      <w:r>
        <w:rPr>
          <w:szCs w:val="28"/>
        </w:rPr>
        <w:t xml:space="preserve">Доходы бюджета Новосибирской области от возврата остатков субсидий, субвенций и иных межбюджетных трансфертов, имеющих целевое назначение, прошлых лет составили 632 415,7 тыс. рублей, от возврата остатков иных субсидий прошлых лет составили 114 251,3 тыс. рублей. </w:t>
      </w:r>
    </w:p>
    <w:p>
      <w:pPr>
        <w:pStyle w:val="TextBody"/>
        <w:spacing w:before="0" w:after="0"/>
        <w:ind w:firstLine="709"/>
        <w:jc w:val="both"/>
        <w:rPr>
          <w:bCs/>
          <w:szCs w:val="28"/>
        </w:rPr>
      </w:pPr>
      <w:r>
        <w:rPr>
          <w:bCs/>
          <w:szCs w:val="28"/>
        </w:rPr>
        <w:t xml:space="preserve">                  </w:t>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pPr>
      <w:r>
        <w:rPr>
          <w:rFonts w:cs="Times New Roman" w:ascii="Times New Roman" w:hAnsi="Times New Roman"/>
          <w:sz w:val="28"/>
          <w:szCs w:val="28"/>
        </w:rPr>
        <w:t>Законопроектом предлагается увеличить расходную часть областного бюджета на 2018 год в сумме 3 995 062,3 т</w:t>
      </w:r>
      <w:r>
        <w:rPr>
          <w:rFonts w:cs="Times New Roman" w:ascii="Times New Roman" w:hAnsi="Times New Roman"/>
          <w:bCs/>
          <w:sz w:val="28"/>
          <w:szCs w:val="28"/>
        </w:rPr>
        <w:t xml:space="preserve">ыс. рублей, в том числе за счет: </w:t>
      </w:r>
    </w:p>
    <w:p>
      <w:pPr>
        <w:pStyle w:val="Normal"/>
        <w:spacing w:lineRule="auto" w:line="240" w:before="0" w:after="0"/>
        <w:ind w:firstLine="709"/>
        <w:jc w:val="both"/>
        <w:rPr/>
      </w:pPr>
      <w:r>
        <w:rPr>
          <w:rFonts w:cs="Times New Roman" w:ascii="Times New Roman" w:hAnsi="Times New Roman"/>
          <w:bCs/>
          <w:sz w:val="28"/>
          <w:szCs w:val="28"/>
        </w:rPr>
        <w:t xml:space="preserve">1) увеличения </w:t>
      </w:r>
      <w:r>
        <w:rPr>
          <w:rFonts w:cs="Times New Roman" w:ascii="Times New Roman" w:hAnsi="Times New Roman"/>
          <w:sz w:val="28"/>
          <w:szCs w:val="28"/>
        </w:rPr>
        <w:t xml:space="preserve">расходов, осуществляемых за счет собственных средств областного бюджета в сумме 3 243 535,6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я целевых межбюджетных трансфертов из федерального бюджета на 2019 год в сумме 751 526,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19 год – 164 282 667,6 тыс. рублей, на 2020 год – 159 303 198,6 тыс. рублей, на 2021 год – 168 437 581,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006,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управлению </w:t>
      </w:r>
      <w:r>
        <w:rPr>
          <w:rFonts w:cs="Times New Roman" w:ascii="Times New Roman" w:hAnsi="Times New Roman"/>
          <w:bCs/>
          <w:sz w:val="28"/>
          <w:szCs w:val="28"/>
        </w:rPr>
        <w:t>делами Губернатора Новосибирской области и Правительства Новосибирской области</w:t>
      </w:r>
      <w:r>
        <w:rPr>
          <w:rFonts w:cs="Times New Roman" w:ascii="Times New Roman" w:hAnsi="Times New Roman"/>
          <w:sz w:val="28"/>
          <w:szCs w:val="28"/>
        </w:rPr>
        <w:t xml:space="preserve"> проектом закона предлагается перераспределить бюджетные ассигнования на 2019 год в сумме 450,0 тыс. рублей.</w:t>
      </w:r>
    </w:p>
    <w:p>
      <w:pPr>
        <w:pStyle w:val="Normal"/>
        <w:spacing w:lineRule="auto" w:line="240" w:before="0" w:after="0"/>
        <w:ind w:firstLine="709"/>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450,0 тыс. рублей по расходам на мероприятия по предупреждению терроризма и экстремизма в целях изготовления бланков удостоверения и отличительной символики народного дружинни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15,0 тыс. рублей путем уменьшения расходов на обеспечение функций государственного органа и увеличения расходов на прочие выплаты по обязательствам государства в связи с необходимостью обеспечения исполнения судебн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23, Министерство труда и социального развит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целом по министерству труда и социального развития </w:t>
      </w:r>
      <w:r>
        <w:rPr>
          <w:rFonts w:cs="Times New Roman" w:ascii="Times New Roman" w:hAnsi="Times New Roman"/>
          <w:bCs/>
          <w:sz w:val="28"/>
          <w:szCs w:val="28"/>
        </w:rPr>
        <w:t>Новосибирской области</w:t>
      </w:r>
      <w:r>
        <w:rPr>
          <w:rFonts w:cs="Times New Roman" w:ascii="Times New Roman" w:hAnsi="Times New Roman"/>
          <w:sz w:val="28"/>
          <w:szCs w:val="28"/>
        </w:rPr>
        <w:t xml:space="preserve"> проектом закона предлагается уменьшить бюджетные ассигнования на 2019 год в сумме 20 739,3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SimSun;宋体" w:cs="Times New Roman" w:ascii="Times New Roman" w:hAnsi="Times New Roman"/>
          <w:sz w:val="28"/>
          <w:szCs w:val="28"/>
          <w:lang w:eastAsia="ru-RU"/>
        </w:rPr>
        <w:t xml:space="preserve">Увеличены бюджетные ассигнования на 2019 год </w:t>
      </w:r>
      <w:r>
        <w:rPr>
          <w:rFonts w:eastAsia="Times New Roman" w:cs="Times New Roman" w:ascii="Times New Roman" w:hAnsi="Times New Roman"/>
          <w:sz w:val="28"/>
          <w:szCs w:val="28"/>
          <w:lang w:eastAsia="ru-RU"/>
        </w:rPr>
        <w:t>в сумме 57 391,4 тыс. рублей в связи с принятием Закона Новосибирской области от 01.03.2019 года № 353-ОЗ «О компенсации расходов на приобретение и установку (монтаж, подключение) пользовательского оборудования (оконечного оборудования) необходимого для получения возможности просмотра и (или) прослушивания цифровых эфирных общероссийских обязательных общедоступных телеканалов и (или) радиоканалов» предусмотрены бюджетные ассигнования  на компенсацию расходов отдельным категориям граждан при переходе на цифровое эфирное телерадиовещани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SimSun;宋体" w:cs="Times New Roman" w:ascii="Times New Roman" w:hAnsi="Times New Roman"/>
          <w:sz w:val="28"/>
          <w:szCs w:val="28"/>
          <w:lang w:eastAsia="ru-RU"/>
        </w:rPr>
        <w:t>Уменьшены бюджетные ассигнования</w:t>
      </w:r>
      <w:r>
        <w:rPr>
          <w:rFonts w:eastAsia="SimSun;宋体" w:cs="Times New Roman" w:ascii="Times New Roman" w:hAnsi="Times New Roman"/>
          <w:b/>
          <w:sz w:val="28"/>
          <w:szCs w:val="28"/>
          <w:lang w:eastAsia="ru-RU"/>
        </w:rPr>
        <w:t xml:space="preserve"> </w:t>
      </w:r>
      <w:r>
        <w:rPr>
          <w:rFonts w:eastAsia="SimSun;宋体" w:cs="Times New Roman" w:ascii="Times New Roman" w:hAnsi="Times New Roman"/>
          <w:sz w:val="28"/>
          <w:szCs w:val="28"/>
          <w:lang w:eastAsia="ru-RU"/>
        </w:rPr>
        <w:t>на 2019 год</w:t>
      </w:r>
      <w:r>
        <w:rPr>
          <w:rFonts w:eastAsia="SimSun;宋体" w:cs="Times New Roman" w:ascii="Times New Roman" w:hAnsi="Times New Roman"/>
          <w:b/>
          <w:sz w:val="28"/>
          <w:szCs w:val="28"/>
          <w:lang w:eastAsia="ru-RU"/>
        </w:rPr>
        <w:t xml:space="preserve"> </w:t>
      </w:r>
      <w:r>
        <w:rPr>
          <w:rFonts w:eastAsia="SimSun;宋体" w:cs="Times New Roman" w:ascii="Times New Roman" w:hAnsi="Times New Roman"/>
          <w:sz w:val="28"/>
          <w:szCs w:val="28"/>
          <w:lang w:eastAsia="ru-RU"/>
        </w:rPr>
        <w:t>в сумме 78 148,2 тыс. рублей в</w:t>
      </w:r>
      <w:r>
        <w:rPr>
          <w:rFonts w:eastAsia="Times New Roman" w:cs="Times New Roman" w:ascii="Times New Roman" w:hAnsi="Times New Roman"/>
          <w:sz w:val="28"/>
          <w:szCs w:val="28"/>
          <w:lang w:eastAsia="ru-RU"/>
        </w:rPr>
        <w:t xml:space="preserve"> связи с уменьшением величины прожиточного минимума для детей, используемого при назначении выплаты (при формировании расчетов к  проекту бюджета на 2019 год размер выплаты на детей был спланирован на уровне 11 682 рубля, за 3 квартал 2018 года размер выплаты установлен 11 145 рублей) уменьшены расходы на ежемесячные денежные выплаты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w:t>
      </w:r>
    </w:p>
    <w:p>
      <w:pPr>
        <w:pStyle w:val="Normal"/>
        <w:spacing w:lineRule="auto" w:line="240" w:before="0" w:after="0"/>
        <w:ind w:firstLine="708"/>
        <w:jc w:val="both"/>
        <w:rPr>
          <w:rFonts w:ascii="Times New Roman" w:hAnsi="Times New Roman" w:eastAsia="SimSun;宋体" w:cs="Times New Roman"/>
          <w:i/>
          <w:i/>
          <w:sz w:val="28"/>
          <w:szCs w:val="28"/>
          <w:lang w:eastAsia="ru-RU"/>
        </w:rPr>
      </w:pPr>
      <w:r>
        <w:rPr>
          <w:rFonts w:eastAsia="SimSun;宋体" w:cs="Times New Roman" w:ascii="Times New Roman" w:hAnsi="Times New Roman"/>
          <w:i/>
          <w:sz w:val="28"/>
          <w:szCs w:val="28"/>
          <w:lang w:eastAsia="ru-RU"/>
        </w:rPr>
        <w:t>Перераспределены бюджетные ассигнования:</w:t>
      </w:r>
    </w:p>
    <w:p>
      <w:pPr>
        <w:pStyle w:val="Normal"/>
        <w:widowControl w:val="false"/>
        <w:autoSpaceDE w:val="false"/>
        <w:spacing w:lineRule="auto" w:line="240" w:before="0" w:after="0"/>
        <w:ind w:firstLine="708"/>
        <w:contextualSpacing/>
        <w:jc w:val="both"/>
        <w:rPr/>
      </w:pPr>
      <w:r>
        <w:rPr>
          <w:rFonts w:eastAsia="SimSun;宋体" w:cs="Times New Roman" w:ascii="Times New Roman" w:hAnsi="Times New Roman"/>
          <w:sz w:val="28"/>
          <w:szCs w:val="28"/>
          <w:lang w:eastAsia="ru-RU"/>
        </w:rPr>
        <w:t>расходы на мероприятия (в том числе информационные) по развитию системы социального обслуживания и социального сопровождения детей и семей с детьми, оказанию им социальной помощи, популяризации института семьи на 2019 год перераспределены в сумме 18 940,0 тыс. рублей между видами расходов с субсидий бюджетным учреждениям на иные цели на субсидии автономным учреждениям на иные цели;</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расходы на создание условий для повышения квалификации, оздоровления и профессиональной реабилитации сотрудников социальных служб на 2019-2021 годы перераспределены в сумме 1 026,0 тыс. рублей на расходы на компенсацию стоимости путевки детям - сиротам и детям, оставшимся без попечения родителей, или лицам из числа детей - сирот и детей, оставшихся без попечения родителей в организации отдыха и оздоровления в сумме 969,0 тыс.рублей и на расходы на компенсацию стоимости проезда к месту лечения (отдыха) и обратно детям - сиротам и детям, оставшимся без попечения родителей, или лицам из числа детей - сирот и детей, оставшихся без попечения родителей в сумме 57,0 тыс.рублей;</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расходы на создание условий для повышения квалификации, оздоровления и профессиональной реабилитации сотрудников социальных служб на 2019 год перераспределены в сумме 749,2 тыс.рублей на расходы на субсидию местным бюджетам в рамках мероприятий по укреплению и развитию материально-технической базы детских оздоровительных учреждений в Новосибирской обла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Маслянинскому району;</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расходы на софинансирование социальных программ,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на 2019 год</w:t>
        <w:tab/>
        <w:t>перераспределены в сумме 5 837,3 тыс. рублей на расходы на дома-интернаты для престарелых и инвалидов в сумме 2 466,1 тыс. рублей и на расходы на прочие учреждения социального обслуживания населения в сумме 3 371,2 тыс. рублей;</w:t>
      </w:r>
    </w:p>
    <w:p>
      <w:pPr>
        <w:pStyle w:val="Normal"/>
        <w:spacing w:lineRule="auto" w:line="240" w:before="0" w:after="0"/>
        <w:ind w:firstLine="708"/>
        <w:jc w:val="both"/>
        <w:rPr/>
      </w:pPr>
      <w:r>
        <w:rPr>
          <w:rFonts w:eastAsia="Times New Roman" w:cs="Times New Roman" w:ascii="Times New Roman" w:hAnsi="Times New Roman"/>
          <w:bCs/>
          <w:iCs/>
          <w:sz w:val="28"/>
          <w:szCs w:val="28"/>
          <w:lang w:eastAsia="ru-RU"/>
        </w:rPr>
        <w:t xml:space="preserve">расходы на софинансирование социальных программ,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на 2019 год перераспределены в сумме 608,0 тыс. рублей на расходы на мероприятия по повышению качества жизни граждан пожилого возраста в Новосибирской области; </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расходы на предоставление социальной поддержки в рамках мероприятий по повышению качества жизни граждан пожилого возраста в Новосибирской области и расходы на мероприятия по повышению качества жизни граждан пожилого возраста в Новосибирской области на 2019-2021 годы перераспределены в сумме 7 471,0 тыс. рублей на расходы  на денежную выплату на улучшение социально-бытовых условий ветеранам Великой Отечественной войны, инвалидам Великой Отечественной войны, супругам погибших (умерших) инвалидов Великой Отечественной войны, участникам Великой Отечественной войны в сумме 7 410,0 тыс.рублей и на услуги доставки в сумме 61,0 тыс. рублей;</w:t>
      </w:r>
    </w:p>
    <w:p>
      <w:pPr>
        <w:pStyle w:val="Normal"/>
        <w:spacing w:lineRule="auto" w:line="240" w:before="0" w:after="0"/>
        <w:ind w:firstLine="708"/>
        <w:jc w:val="both"/>
        <w:rPr/>
      </w:pPr>
      <w:r>
        <w:rPr>
          <w:rFonts w:eastAsia="Times New Roman" w:cs="Times New Roman" w:ascii="Times New Roman" w:hAnsi="Times New Roman"/>
          <w:bCs/>
          <w:iCs/>
          <w:sz w:val="28"/>
          <w:szCs w:val="28"/>
          <w:lang w:eastAsia="ru-RU"/>
        </w:rPr>
        <w:t>расходы на обеспечение условий для интеграции инвалидов в общество на 2019-2021 годы перераспределены в сумме 2 250,0 тыс. рублей между видами расходов с субсидий (гранты в форме субсидий), подлежащие казначейскому сопровождению, с субсидий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 на прочую закупку товаров, работ и услуг;</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расходы на мероприятия по повышению качества жизни граждан пожилого возраста в Новосибирской области на 2019-2021 годы перераспределены в сумме 1 070,0 тыс. рублей между видами расходов с субсидий (гранты в форме субсидий), подлежащие казначейскому сопровождению на субсидии (гранты в форме субсидий), не подлежащие казначейскому сопровождению;</w:t>
      </w:r>
    </w:p>
    <w:p>
      <w:pPr>
        <w:pStyle w:val="Normal"/>
        <w:widowControl w:val="false"/>
        <w:autoSpaceDE w:val="false"/>
        <w:spacing w:lineRule="auto" w:line="240" w:before="0" w:after="0"/>
        <w:ind w:firstLine="708"/>
        <w:contextualSpacing/>
        <w:jc w:val="both"/>
        <w:rPr/>
      </w:pPr>
      <w:r>
        <w:rPr>
          <w:rFonts w:eastAsia="SimSun;宋体" w:cs="Times New Roman" w:ascii="Times New Roman" w:hAnsi="Times New Roman"/>
          <w:sz w:val="28"/>
          <w:szCs w:val="28"/>
          <w:lang w:eastAsia="ru-RU"/>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на 2019-2021 годы перераспределены в сумме 26 900,0 тыс. рублей с основного мероприятия региональный проект «Старшее поколение» на основное мероприятие «Оказание адресной помощи отдельным категориям граждан по различным направлениям»;</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 xml:space="preserve">расходы по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 на 2019 год перераспределены в сумме 71 689,4 тыс. рублей между муниципальными образованиями в соответствии с их заявками в целях своевременного и эффективного использования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3,6 тыс. рублей путем уменьшения расходов на выплаты по оплате труда работников государственных органов и увеличения расходов на обеспечение функций государственных органов в связи с необходимостью выплаты пособия за первые три дня временной нетрудоспособности уволенным работ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499,7 тыс. рублей по расходам на обеспечение деятельности государственных учреждений путем уменьшения расходов на оплату труда и увеличения расходов на пособия, компенсации и иные социальные выплаты гражданам, кроме публичных нормативных обязательств, с целью выплаты уволенным в связи с ликвидацией территориальных органов министерства работникам среднего месячного заработка на период трудоустройства, выплаты пособия за первые три дня временной нетрудоспособности уволенным работ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2019 год в сумме 1 768,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2020 год в сумме 1 464,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2021 год в сумме 1 464,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сходов на организацию профессионального обучения и дополнительного профессионального образования лиц предпенсионного возраста (выплата стипендии) на организацию профессионального обучения и дополнительного профессионального образования лиц предпенсионного возраста (оплата услуг образовательных организаций), в связи с уточнением максимальной стоимости курса обучения, а также уменьшение категорий получателей стипен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19 год в сумме 74,9 тыс. рублей с предоставления социальной поддержки по профессиональной ориентации и психологической поддержки прибывших участников Программы и членов их семей, а также содействие и стимулирование организации индивидуальной предпринимательской деятельности посредством оказания организационно-консультационных услуг, проведения семинаров по организации самозанятости и разработке бизнес-проектов в рамках ГП «Оказание содействия добровольному переселению в Новосибирскую область соотечественников, проживающих за рубежом, на 2013-2020 годы» на организацию профессионального обучения участников Программы и членов их семей (профессиональная подготовка, переподготовка и повышение квалификации) по причине экономии, сложившейся в результате проведения конкурсных процеду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предусмотр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SimSun;宋体" w:cs="Times New Roman" w:ascii="Times New Roman" w:hAnsi="Times New Roman"/>
          <w:sz w:val="28"/>
          <w:szCs w:val="28"/>
          <w:lang w:eastAsia="ru-RU"/>
        </w:rPr>
        <w:t xml:space="preserve">Увеличены бюджетные ассигнования </w:t>
      </w:r>
      <w:r>
        <w:rPr>
          <w:rFonts w:eastAsia="Times New Roman" w:cs="Times New Roman" w:ascii="Times New Roman" w:hAnsi="Times New Roman"/>
          <w:sz w:val="28"/>
          <w:szCs w:val="28"/>
          <w:lang w:eastAsia="ru-RU"/>
        </w:rPr>
        <w:t>на социальную поддержку Героев Советского Союза, Героев Российской Федерации и полных кавалеров ордена Славы на сумму 17,5</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ыс. рубле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2019 год в сумме 33 604,6 тыс. рубле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2020 год в сумме 27 832,2 тыс. рубле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2021 год в сумме 27 832,2 тыс. рублей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сходов на организацию профессионального обучения и дополнительного профессионального образования лиц предпенсионного возраста (выплата стипендии) на организацию профессионального обучения и дополнительного профессионального образования лиц предпенсионного возраста (оплата услуг образовательных организаций), в связи с уточнением максимальной стоимости курса обучения, а также уменьшение категорий получателей стипенд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2019 год в сумме 14 849,9 тыс. рубле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2020 год в сумме 15 244,5 тыс. рубле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2021 год в сумме 15 269,4 тыс. рублей </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с расходов по обеспечению государственных (муниципальных) нужд в рамках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 на оплату труда работников казенных учреждений и взносы по обязательному социальному страхованию, в соответствии с Приказом Министерства труда Российской Федерации № 45н от 28.01.2019 - 1,5% от субвенции на выплаты безработным гражданам направляется на осуществление переданных полномочий (в том числе на заработную плату).</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36, Министерство сельского хозяй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В целом по министерству сельского хозяйства </w:t>
      </w:r>
      <w:r>
        <w:rPr>
          <w:rFonts w:cs="Times New Roman" w:ascii="Times New Roman" w:hAnsi="Times New Roman"/>
          <w:sz w:val="28"/>
          <w:szCs w:val="28"/>
        </w:rPr>
        <w:t>Новосибирской области</w:t>
      </w:r>
      <w:r>
        <w:rPr>
          <w:rFonts w:eastAsia="Times New Roman" w:cs="Times New Roman" w:ascii="Times New Roman" w:hAnsi="Times New Roman"/>
          <w:color w:val="000000"/>
          <w:sz w:val="28"/>
          <w:szCs w:val="28"/>
          <w:lang w:eastAsia="ru-RU"/>
        </w:rPr>
        <w:t xml:space="preserve"> проектом закона предлагается увеличить бюджетные ассигнования на 2019 год в сумме 134 304,8 тыс. рублей.</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 в сумме 134 304,8 тыс. рублей по расходам на предоставление субсидий сельскохозяйственным товаропроизводителям на возмещение части затрат  на уплату процентов по инвестиционным кредитам (займам) в агропромышленном комплексе в рамках реализаци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в соответствии с распоряжением Правительства Российской Федерации от 28.02.2019 № 307-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9 год в сумме 34 878,2 тыс. рублей путем уменьшения расходов на обеспечение софинансирования средств федерального бюджета на возмещение части затрат  на уплату процентов по инвестиционным кредитам (займам) в агропромышленном комплексе в целях выполнения условий по обеспечению уровня софинансирования, предусмотренных оглашением, заключаемым с министерством сельского хозяйства Российской Федерации и увеличения расходов на государственную поддержку, направленную на создание благоприятных условий для развития агропромышленного комплекса в рамках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w:t>
      </w:r>
    </w:p>
    <w:p>
      <w:pPr>
        <w:pStyle w:val="Normal"/>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кстовой части закона предлагается исключить статью 7 «Особенности реструктуризации и уменьшения отдельных видов задолженности перед областным бюджетом» в связи  с погашением в полном объеме задолженности министерства сельского хозяйства Новосибирской области перед Новосибирской областью по средствам, предоставленным на возвратной основе на обеспечение сельскохозяйственных товаропроизводителей племенным скотом на сумму задолженности, подлежащей списанию с учета лизинговой компании в декабре 2018 го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pPr>
      <w:r>
        <w:rPr>
          <w:rFonts w:cs="Times New Roman" w:ascii="Times New Roman" w:hAnsi="Times New Roman"/>
          <w:b/>
          <w:sz w:val="28"/>
          <w:szCs w:val="28"/>
        </w:rPr>
        <w:t>105,</w:t>
      </w:r>
      <w:r>
        <w:rPr>
          <w:rFonts w:cs="Times New Roman" w:ascii="Times New Roman" w:hAnsi="Times New Roman"/>
          <w:b/>
          <w:bCs/>
          <w:sz w:val="28"/>
          <w:szCs w:val="28"/>
        </w:rPr>
        <w:t xml:space="preserve"> </w:t>
      </w:r>
      <w:r>
        <w:rPr>
          <w:rFonts w:cs="Times New Roman" w:ascii="Times New Roman" w:hAnsi="Times New Roman"/>
          <w:b/>
          <w:sz w:val="28"/>
          <w:szCs w:val="28"/>
        </w:rPr>
        <w:t xml:space="preserve">Министерство региональной политик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целом по министерству региональной политики </w:t>
      </w:r>
      <w:r>
        <w:rPr>
          <w:rFonts w:cs="Times New Roman" w:ascii="Times New Roman" w:hAnsi="Times New Roman"/>
          <w:sz w:val="28"/>
          <w:szCs w:val="28"/>
        </w:rPr>
        <w:t>Новосибирской области</w:t>
      </w:r>
      <w:r>
        <w:rPr>
          <w:rFonts w:eastAsia="Times New Roman" w:cs="Times New Roman" w:ascii="Times New Roman" w:hAnsi="Times New Roman"/>
          <w:color w:val="000000"/>
          <w:sz w:val="28"/>
          <w:szCs w:val="28"/>
          <w:lang w:eastAsia="ru-RU"/>
        </w:rPr>
        <w:t xml:space="preserve"> проектом закона предлагается увеличить бюджетные ассигнования на 2019 год в сумме 47,5 тыс. рублей.</w:t>
      </w: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на 2019 год в рамках реализации мероприятий государственной программы «Развитие институтов региональной политики и гражданского общества в Новосибирской области» в связи с необходимостью обеспечения расходов на информационное освещение деятельности органов государственной власти в сумме 280,0 тыс. рублей и оплаты государственных контрактов в сумме 258,5 тыс. рублей за счет уменьшения общепрограммных мероприятий на содержание центрального аппарата заказчика (заказчика</w:t>
        <w:noBreakHyphen/>
        <w:t>координатора) в сумме 538,5 тыс. рублей.</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Перераспределены на 2019 год межбюджетные трансферты из областного бюджета местным бюджетам на реализацию социально значимых проектов в сфере развития общественной инфраструктуры, предусмотренные п. п. 2 п. 3 статьи 19 Закона Новосибирской области «Об областном бюджете Новосибирской области на 2019 год и плановый период 2020 и 2021 годов» в рамках реализации мероприятий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 в связи с подведением итогов конкурса сельских поселений в сумме 62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Увеличены бюджетные ассигнования на софинансирование мероприятий по укреплению единства российской нации и этнокультурному развитию народов России в рамках подпрограммы «Реализация государственной национальной политики на территории Новосибирской области» государственной программы Новосибирской области «Развитие институтов региональной политики и гражданского общества в Новосибирской области» </w:t>
      </w:r>
      <w:r>
        <w:rPr>
          <w:rFonts w:cs="Times New Roman" w:ascii="Times New Roman" w:hAnsi="Times New Roman"/>
          <w:color w:val="000000"/>
          <w:sz w:val="28"/>
          <w:szCs w:val="28"/>
        </w:rPr>
        <w:t xml:space="preserve">на 2019 год в сумме 47,5 тыс. рублей, в связи с поступлением остатков субсидии </w:t>
      </w:r>
      <w:r>
        <w:rPr>
          <w:rFonts w:cs="Times New Roman" w:ascii="Times New Roman" w:hAnsi="Times New Roman"/>
          <w:sz w:val="28"/>
          <w:szCs w:val="28"/>
        </w:rPr>
        <w:t>не использованных на начало текущего финансового года, а также восстановленных в текущем финансовом году.</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ы бюджетные ассигнования на софинансирование мероприятий по укреплению единства российской нации и этнокультурному развитию народов России в рамках подпрограммы «Реализация государственной национальной политики на территории Новосибирской области» государственной программы Новосибирской области «Развитие институтов региональной политики и гражданского общества в Новосибирской области» </w:t>
      </w:r>
      <w:r>
        <w:rPr>
          <w:rFonts w:cs="Times New Roman" w:ascii="Times New Roman" w:hAnsi="Times New Roman"/>
          <w:color w:val="000000"/>
          <w:sz w:val="28"/>
          <w:szCs w:val="28"/>
        </w:rPr>
        <w:t xml:space="preserve">на 2019 год в сумме 177,5 тыс. рублей, </w:t>
      </w:r>
      <w:r>
        <w:rPr>
          <w:rFonts w:cs="Times New Roman" w:ascii="Times New Roman" w:hAnsi="Times New Roman"/>
          <w:sz w:val="28"/>
          <w:szCs w:val="28"/>
        </w:rPr>
        <w:t>за счет уменьшения общепрограммных мероприятий на содержание центрального аппарата заказчика (заказчика</w:t>
        <w:noBreakHyphen/>
        <w:t>координ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111,</w:t>
      </w:r>
      <w:r>
        <w:rPr>
          <w:rFonts w:cs="Times New Roman" w:ascii="Times New Roman" w:hAnsi="Times New Roman"/>
          <w:b/>
          <w:bCs/>
          <w:sz w:val="28"/>
          <w:szCs w:val="28"/>
        </w:rPr>
        <w:t xml:space="preserve"> Управление ветеринарии </w:t>
      </w: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целом по управлению ветеринарии </w:t>
      </w:r>
      <w:r>
        <w:rPr>
          <w:rFonts w:cs="Times New Roman" w:ascii="Times New Roman" w:hAnsi="Times New Roman"/>
          <w:sz w:val="28"/>
          <w:szCs w:val="28"/>
        </w:rPr>
        <w:t>Новосибирской области</w:t>
      </w:r>
      <w:r>
        <w:rPr>
          <w:rFonts w:eastAsia="Times New Roman" w:cs="Times New Roman" w:ascii="Times New Roman" w:hAnsi="Times New Roman"/>
          <w:color w:val="000000"/>
          <w:sz w:val="28"/>
          <w:szCs w:val="28"/>
          <w:lang w:eastAsia="ru-RU"/>
        </w:rPr>
        <w:t xml:space="preserve"> проектом закона предлагается увеличить бюджетные ассигнования на 2019 год в сумме 19 000,0 тыс. рублей.</w:t>
      </w: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19 год в сумме 19 000,0 тыс. рублей по расходам на предоставление субсидии на иные цели подведомственным учреждениям управления ветеринарии Новосибирской области для материально-технического оснащения с целью внедрения системы электронной ветеринарной сертификации в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115, Государственная инспекция по охране объектов культурного наслед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государственной инспекции по охране объектов культурного наследия </w:t>
      </w:r>
      <w:r>
        <w:rPr>
          <w:rFonts w:eastAsia="Times New Roman" w:cs="Times New Roman" w:ascii="Times New Roman" w:hAnsi="Times New Roman"/>
          <w:bCs/>
          <w:sz w:val="28"/>
          <w:szCs w:val="28"/>
          <w:lang w:eastAsia="ru-RU"/>
        </w:rPr>
        <w:t xml:space="preserve">Новосибирской области </w:t>
      </w:r>
      <w:r>
        <w:rPr>
          <w:rFonts w:eastAsia="Times New Roman" w:cs="Times New Roman" w:ascii="Times New Roman" w:hAnsi="Times New Roman"/>
          <w:color w:val="000000"/>
          <w:sz w:val="28"/>
          <w:szCs w:val="28"/>
          <w:lang w:eastAsia="ru-RU"/>
        </w:rPr>
        <w:t>проектом закона предлагается увеличить бюджетные ассигнования на 2019 год в сумме 52,0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9 год в сумме 52,0 тыс. рублей по расходам на осуществление прочих выплат по обязательствам государства в связи с необходимостью исполнения судебных актов по искам к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0, Департамент имущества и земельных отношений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по департаменту имущества и земельных отношений </w:t>
      </w:r>
      <w:r>
        <w:rPr>
          <w:rFonts w:eastAsia="Times New Roman" w:cs="Times New Roman" w:ascii="Times New Roman" w:hAnsi="Times New Roman"/>
          <w:bCs/>
          <w:sz w:val="28"/>
          <w:szCs w:val="28"/>
          <w:lang w:eastAsia="ru-RU"/>
        </w:rPr>
        <w:t xml:space="preserve">Новосибирской области </w:t>
      </w:r>
      <w:r>
        <w:rPr>
          <w:rFonts w:eastAsia="Times New Roman" w:cs="Times New Roman" w:ascii="Times New Roman" w:hAnsi="Times New Roman"/>
          <w:color w:val="000000"/>
          <w:sz w:val="28"/>
          <w:szCs w:val="28"/>
          <w:lang w:eastAsia="ru-RU"/>
        </w:rPr>
        <w:t>проектом закона предлагается увеличить бюджетные ассигнования на 2019 год в сумме 25 135,7 тыс. рублей.</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величены бюджетные ассигнования на 2019 год в рамках мероприятий госпрограммы «Развитие здравоохранения Новосибирской области» в сумме 9 805,7 тыс. рублей на приобретение объектов недвижимого имущества в собственность Новосибирской области в целях размещения детского поликлинического отделения и отделения скорой медицинской помощи ГБУЗ НСО «Коченевская центральная районная больни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ы бюджетные ассигнования на 2019 год в сумме 5 000,0 тыс. рублей в рамках бюджетной сметы на содержание ГКУ НСО «Фонд имущества Новосибирской области» для уплаты земельного налога по передаваемым ГКУ земельным участка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ы бюджетные ассигнования на 2019 год в сумме 10 313,8 тыс. рублей в рамках мероприятий ВЦП «Управление государственным имуществом и земельными ресурсами на территории Новосибирской области на 2019-2022 годы» на капитальный ремонт здания (адрес: г.Новосибирск, ул.Аэропорт,2/9, общей площадью 3 642,1 кв.м), находящегося в казне НСО.</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ы бюджетные ассигнования главного распорядителя бюджетных средств на 2019 год в сумме 16,2 тыс. рублей по расходам на осуществление прочих выплат по обязательствам государства в связи с необходимостью исполнения судебных актов по искам к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ерераспределены бюджетные ассигнования главного распорядителя бюджетных средств на 2018 год в сумме 3,0 тыс. рублей путем уменьшения по расходам на обеспечение функций государственного органа и увеличения по расходам на прочие выплаты по обязательствам государства в связи с необходимостью обеспечения исполнения судебного ак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3, Министерство экономического развит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целом по министерству экономического развития Новосибирской области проектом закона предлагается увеличить бюджетные ассигнования на 2019 год в сумме 90 000,0 тыс. рублей.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ы бюджетные ассигнования на 2019 год в сумме 20 000,0 тыс. рублей на мероприятия по организации привлечения инвестиций на территорию Новосибирской области в рамках госпрограммы Новосибирской области «Стимулирование инвестиционной и инновационной активности 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19 год в сумме 70 000,0 тыс. рублей на реализацию мероприятия «Предоставление субсидий на возмещение управляющим компаниям индустриальных (промышленных) парков затрат, связанных с их функционированием», госпрограммы Новосибирской области «Стимулирование инвестиционной и инновационной активности 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4, Министерство строительства Новосибирской обла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целом по министерству строительства Новосибирской области проектом закона предлагается увеличить бюджетных ассигнований на 2019 год в сумме 938 819,5 тыс. рублей, на 2020 год в сумме 5 061 441,7 тыс. рублей, на 2021 год в сумме 944 167,2 тыс. рублей. </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19 год в сумме 30 804,5 тыс. рублей на обеспечение деятельности ГКУ НСО «Арена» в соответствии с распоряжением Правительства Новосибирской области от 29.01.2019 № 15-рп «О создании государственного казенного учреждения Новосибирской области «Аре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 в сумме 3 293,0 тыс. рублей на обеспечение деятельности ГКУ НСО «УКС» в целях устранения дефицита фонда оплаты труда в связи с полным укомплектованием штата в соответствии с утвержденным штатным расписанием.</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величение бюджетных ассигнований на 2019 год в сумме 1 450,0 тыс. рублей на предоставление субсидии на иные цели ГБУ НСО «Геофонд» в целях приобретения программного обеспечения на основе </w:t>
      </w:r>
      <w:r>
        <w:rPr>
          <w:rFonts w:eastAsia="Times New Roman" w:cs="Times New Roman" w:ascii="Times New Roman" w:hAnsi="Times New Roman"/>
          <w:sz w:val="28"/>
          <w:szCs w:val="28"/>
          <w:lang w:val="en-US" w:eastAsia="ru-RU"/>
        </w:rPr>
        <w:t>WEB</w:t>
      </w:r>
      <w:r>
        <w:rPr>
          <w:rFonts w:eastAsia="Times New Roman" w:cs="Times New Roman" w:ascii="Times New Roman" w:hAnsi="Times New Roman"/>
          <w:sz w:val="28"/>
          <w:szCs w:val="28"/>
          <w:lang w:eastAsia="ru-RU"/>
        </w:rPr>
        <w:t xml:space="preserve"> технологий.</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i/>
          <w:sz w:val="28"/>
          <w:szCs w:val="28"/>
          <w:lang w:eastAsia="ru-RU"/>
        </w:rPr>
        <w:t>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5 800,0 тыс. рублей по объекту «Школа в III микрорайоне р.п. Кольцово. Корректировка» в целях технологического подключения к водоснабжению и водоотведению.</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25 000,0 тыс. рублей по объекту «Школа по ул. Виталия Потылицына в Октябрьском районе» в связи с изменениями в проектных решениях на выполнение мероприятий по приведению в соответствие норм противопожарной безопасности и выполнение строительно-монтажных работ по наружной и внутренней отделке зда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1 500,0 тыс. рублей по объекту «Детский сад в жилом районе «Южно-Чемской» Кировского района» на приобретение оборудова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5 000,0 тыс. рублей по объекту «Пристройка к детскому саду по ул.Советская, 225 г. Каргат Каргатского района» в соответствии с полученной экспертизой ГБУ НСО "ГВЭ НСО" на оснащение пищеблока, для технологического подключения к сетям теплоснабжения, водоснабжения, водоотвед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3 389,9 тыс. рублей по объекту «Детский сад в р.п Краснообск Новосибирского района» для заключения договора на технологическое присоединение к электрическим сетям, а также строительно-монтажные работы: вентиляция, кондиционирование, фасады, благоустройство и озеленение.</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5 204,0 тыс. рублей по объекту «Детский сад в мкр. Южный г. Бердска» на приобретение оборудова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2 333,0 тыс. рублей по объекту «Детский сад по ул. Геодезическая г. Обь» на приобретение оборудова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1 940,4 тыс. рублей по объекту «Детский сад в р.п Кольцово» на приобретение оборудования, а также заключения договора на технологическое присоединение МУП «ГВК»-1.</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11 381,0 тыс.рублей по объекту «Детский сад по ул. 2-я Марата в Первомайском районе г. Новосибирска» в связи с корректировкой проектных решений по вертикальной планировке территории объекта на основании уточненного анализа натурных отметок земли по результатам детальной топосьемки, необходимостью замены марки бетона в стенах подвала (водонасыщенные грунты), строительством ливневой канализации (корректировка технических условий) и уточнением состава отделочных работ, а также на приобретение оборудования.</w:t>
      </w:r>
    </w:p>
    <w:p>
      <w:pPr>
        <w:pStyle w:val="Normal"/>
        <w:tabs>
          <w:tab w:val="clear" w:pos="708"/>
          <w:tab w:val="left" w:pos="709" w:leader="none"/>
          <w:tab w:val="center" w:pos="4153" w:leader="none"/>
          <w:tab w:val="right" w:pos="8306" w:leader="none"/>
        </w:tabs>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ab/>
        <w:t>Уменьшены бюджетные на 2019 год в сумме 64 077,2 тыс. рублей ассигнования на завершение строительства объекта «Пристройка к средней школе в д. Бурмистрово Искитимского района Новосибирской области» исходя из уточненного остатка сметной стоимо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меньшены бюджетные ассигнования на 2019 год в сумме 67 232,7 тыс. рублей по объекту «Здание, пристраиваемое к существующему зданию (школы) по ул. Гоголя, 195 в Дзержинском районе», введенному в эксплуататцию 2018 году.</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 xml:space="preserve">Увеличены бюджетные ассигнования на 2019 год в сумме 992,4 тыс. рублей </w:t>
      </w:r>
      <w:r>
        <w:rPr>
          <w:rFonts w:eastAsia="Times New Roman" w:cs="Times New Roman" w:ascii="Times New Roman" w:hAnsi="Times New Roman"/>
          <w:sz w:val="28"/>
          <w:szCs w:val="20"/>
          <w:lang w:eastAsia="ru-RU"/>
        </w:rPr>
        <w:t>по объекту «</w:t>
      </w:r>
      <w:r>
        <w:rPr>
          <w:rFonts w:eastAsia="Times New Roman" w:cs="Times New Roman" w:ascii="Times New Roman" w:hAnsi="Times New Roman"/>
          <w:bCs/>
          <w:sz w:val="28"/>
          <w:szCs w:val="20"/>
          <w:lang w:eastAsia="ru-RU"/>
        </w:rPr>
        <w:t>Школа в р.п. Краснообск» для оплаты земельного налог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 xml:space="preserve">Увеличены бюджетные ассигнования на 2019 год в сумме 4 081,1 тыс. рублей </w:t>
      </w:r>
      <w:r>
        <w:rPr>
          <w:rFonts w:eastAsia="Times New Roman" w:cs="Times New Roman" w:ascii="Times New Roman" w:hAnsi="Times New Roman"/>
          <w:sz w:val="28"/>
          <w:szCs w:val="20"/>
          <w:lang w:eastAsia="ru-RU"/>
        </w:rPr>
        <w:t>по объекту</w:t>
      </w:r>
      <w:r>
        <w:rPr>
          <w:rFonts w:eastAsia="Times New Roman" w:cs="Times New Roman" w:ascii="Times New Roman" w:hAnsi="Times New Roman"/>
          <w:bCs/>
          <w:sz w:val="28"/>
          <w:szCs w:val="20"/>
          <w:lang w:eastAsia="ru-RU"/>
        </w:rPr>
        <w:t xml:space="preserve"> «Здание детского сада-яслей в г.Искитим, микрорайон Подгорный» на выполнение разработки проектной и рабочей документации объекта, получение технических условий на электро-водоснабжение, оплату земельного налог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269,3 тыс. рублей</w:t>
      </w:r>
      <w:r>
        <w:rPr>
          <w:rFonts w:eastAsia="Times New Roman" w:cs="Times New Roman" w:ascii="Times New Roman" w:hAnsi="Times New Roman"/>
          <w:sz w:val="28"/>
          <w:szCs w:val="20"/>
          <w:lang w:eastAsia="ru-RU"/>
        </w:rPr>
        <w:t xml:space="preserve"> по объекту</w:t>
      </w:r>
      <w:r>
        <w:rPr>
          <w:rFonts w:eastAsia="Times New Roman" w:cs="Times New Roman" w:ascii="Times New Roman" w:hAnsi="Times New Roman"/>
          <w:bCs/>
          <w:sz w:val="28"/>
          <w:szCs w:val="20"/>
          <w:lang w:eastAsia="ru-RU"/>
        </w:rPr>
        <w:t xml:space="preserve"> «Здание детского сада-яслей в г. Тогучин, ул. Бригадная, 22» на технологическое подключение к электрическим сетям.</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630,5 тыс. рублей</w:t>
      </w:r>
      <w:r>
        <w:rPr>
          <w:rFonts w:eastAsia="Times New Roman" w:cs="Times New Roman" w:ascii="Times New Roman" w:hAnsi="Times New Roman"/>
          <w:sz w:val="28"/>
          <w:szCs w:val="20"/>
          <w:lang w:eastAsia="ru-RU"/>
        </w:rPr>
        <w:t xml:space="preserve"> по объекту</w:t>
      </w:r>
      <w:r>
        <w:rPr>
          <w:rFonts w:eastAsia="Times New Roman" w:cs="Times New Roman" w:ascii="Times New Roman" w:hAnsi="Times New Roman"/>
          <w:bCs/>
          <w:sz w:val="28"/>
          <w:szCs w:val="20"/>
          <w:lang w:eastAsia="ru-RU"/>
        </w:rPr>
        <w:t xml:space="preserve"> «Здание детского сада-яслей в с. Белоярка Мошковского района, ул. Школьная, 27»</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на технологическое подключение к электрическим сетям, водоснабжению.</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u w:val="single"/>
          <w:lang w:eastAsia="ru-RU"/>
        </w:rPr>
      </w:pPr>
      <w:r>
        <w:rPr>
          <w:rFonts w:eastAsia="Times New Roman" w:cs="Times New Roman" w:ascii="Times New Roman" w:hAnsi="Times New Roman"/>
          <w:bCs/>
          <w:sz w:val="28"/>
          <w:szCs w:val="20"/>
          <w:u w:val="single"/>
          <w:lang w:eastAsia="ru-RU"/>
        </w:rPr>
        <w:t>Уточнено наименование объекта «Здание детского сада-яслей в г. Обь, ул. 2-я Северная» на «Здание детского сада-яслей в г. Обь, ул. Калинина».</w:t>
      </w:r>
    </w:p>
    <w:p>
      <w:pPr>
        <w:pStyle w:val="Normal"/>
        <w:tabs>
          <w:tab w:val="clear" w:pos="708"/>
          <w:tab w:val="left" w:pos="993" w:leader="none"/>
          <w:tab w:val="left" w:pos="1276"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19 год в сумме 537 330,6 тыс. рублей на мероприятия по созданию дополнительных мест для детей в возрасте от 2 месяцев до 3 лет в образовательных организациях по предоставлению субсидии городу Новосибирску для обеспечения ввода объектов в 2019 году.</w:t>
      </w:r>
    </w:p>
    <w:p>
      <w:pPr>
        <w:pStyle w:val="Normal"/>
        <w:tabs>
          <w:tab w:val="clear" w:pos="708"/>
          <w:tab w:val="left" w:pos="993" w:leader="none"/>
          <w:tab w:val="left" w:pos="1276"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 xml:space="preserve">Увеличены бюджетные ассигнования на 2020 год в сумме </w:t>
      </w:r>
      <w:r>
        <w:rPr>
          <w:rFonts w:cs="Times New Roman" w:ascii="Times New Roman" w:hAnsi="Times New Roman"/>
          <w:sz w:val="28"/>
          <w:szCs w:val="20"/>
        </w:rPr>
        <w:t xml:space="preserve">1 053 235,2 тыс. рублей, на 2021 год в сумме 315 867,2 тыс. рублей </w:t>
      </w:r>
      <w:r>
        <w:rPr>
          <w:rFonts w:eastAsia="Times New Roman" w:cs="Times New Roman" w:ascii="Times New Roman" w:hAnsi="Times New Roman"/>
          <w:bCs/>
          <w:sz w:val="28"/>
          <w:szCs w:val="20"/>
          <w:lang w:eastAsia="ru-RU"/>
        </w:rPr>
        <w:t>на мероприятия по созданию дополнительных мест для детей в возрасте от 1,5 до 3 лет в образовательных организациях для обеспечения ввода объектов в 2020 и 2021 годах.</w:t>
      </w:r>
    </w:p>
    <w:p>
      <w:pPr>
        <w:pStyle w:val="Normal"/>
        <w:tabs>
          <w:tab w:val="clear" w:pos="708"/>
          <w:tab w:val="left" w:pos="993" w:leader="none"/>
          <w:tab w:val="left" w:pos="1276"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а 2020 год по объекту «Детский сад по ул. Охотской в Заельцовском районе» в сумме 30 000,0 тыс. рублей в целях ввода объекта в эксплуатацию в соответствии со стоимостью объекта, определенной в положительном заключении государственной экспертизы, полученной в декабре 2018 года. Обязательства по вводу данного объекта установлены в Соглашении о предоставлении субсидии из федерального бюджета.</w:t>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рамках государственной программы Новосибирской области «Развитие здравоохранения в Новосибирской области»:</w:t>
        <w:tab/>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 xml:space="preserve">8,1 тыс. рублей по объекту </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8"/>
          <w:lang w:eastAsia="ru-RU"/>
        </w:rPr>
        <w:t>Реконструкция и техническое перевооружение больничного комплекса государственного бюджетного учреждения здравоохранения Новосибирской области «Барабинская центральная районная больница» (реконструкция лечебного корпуса)» для оплаты по заключенному договору на технологическое присоединение к электрическим сетям.</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 xml:space="preserve">2019 год в сумме 10 000,0 тыс. рублей </w:t>
      </w:r>
      <w:r>
        <w:rPr>
          <w:rFonts w:eastAsia="Times New Roman" w:cs="Times New Roman" w:ascii="Times New Roman" w:hAnsi="Times New Roman"/>
          <w:sz w:val="28"/>
          <w:szCs w:val="28"/>
          <w:lang w:eastAsia="ru-RU"/>
        </w:rPr>
        <w:t xml:space="preserve">по объекту </w:t>
      </w:r>
      <w:r>
        <w:rPr>
          <w:rFonts w:eastAsia="Times New Roman" w:cs="Times New Roman" w:ascii="Times New Roman" w:hAnsi="Times New Roman"/>
          <w:bCs/>
          <w:sz w:val="28"/>
          <w:szCs w:val="20"/>
          <w:lang w:eastAsia="ru-RU"/>
        </w:rPr>
        <w:t>«Реконструкция газовоздушного тракта и дымовой трубы котельной на объекте ГБУЗ НСО «ГНКПБ № 3» для получения разрешения на ввод объекта в эксплуат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70,2 тыс. рублей по объекту</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Строительство поликлиники по ул.Кубовой в Заельцовском районе» для оплаты кредиторской задолженности по земельному налогу.</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 xml:space="preserve">7 305,1 тыс. рублей по объекту </w:t>
      </w:r>
      <w:r>
        <w:rPr>
          <w:rFonts w:eastAsia="Times New Roman" w:cs="Times New Roman" w:ascii="Times New Roman" w:hAnsi="Times New Roman"/>
          <w:bCs/>
          <w:sz w:val="28"/>
          <w:szCs w:val="20"/>
          <w:lang w:eastAsia="ru-RU"/>
        </w:rPr>
        <w:t>«Завершение строительства операционно-реанимационного корпуса ГБУЗ НСО «ГКБ № 34" (ул. Титова, 18)» для выполнения проектной и рабочей документации с прохождением государственной экспертизы.</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3 500,0 тыс. рублей по объекту</w:t>
      </w:r>
      <w:r>
        <w:rPr>
          <w:rFonts w:eastAsia="Times New Roman" w:cs="Times New Roman" w:ascii="Times New Roman" w:hAnsi="Times New Roman"/>
          <w:bCs/>
          <w:sz w:val="28"/>
          <w:szCs w:val="20"/>
          <w:lang w:eastAsia="ru-RU"/>
        </w:rPr>
        <w:t xml:space="preserve"> «Здание инфекционного отделения ГБУЗ НСО «Ордынская ЦРБ» на проведение проектно-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 xml:space="preserve">13 088,6 тыс. рублей на строительство </w:t>
      </w:r>
      <w:r>
        <w:rPr>
          <w:rFonts w:eastAsia="Times New Roman" w:cs="Times New Roman" w:ascii="Times New Roman" w:hAnsi="Times New Roman"/>
          <w:bCs/>
          <w:sz w:val="28"/>
          <w:szCs w:val="20"/>
          <w:lang w:eastAsia="ru-RU"/>
        </w:rPr>
        <w:t>6 ФАПов для оплаты по договорам с АО "РЭС" об осуществлении технологического присоединения к электрическим сетям (по 2 ФАПам, введенным в 2018 году), а также на проведение работ по строительству внутренних и наружных инженерных сетей, внутренней отделки и благоустройства в целях ввода объектов в эксплуатацию (4 объекта софинансируемые из ФБ в 2018 год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В связи с передачей средств министерства здравоохранения Новосибирской области министерству строительства Новосибирской области в сумме 23 000,0 тыс. рублей</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cs="Times New Roman"/>
          <w:bCs/>
          <w:color w:val="000000"/>
          <w:sz w:val="26"/>
          <w:szCs w:val="28"/>
          <w:lang w:eastAsia="ru-RU" w:bidi="ru-RU"/>
        </w:rPr>
      </w:pPr>
      <w:r>
        <w:rPr>
          <w:rFonts w:eastAsia="Times New Roman" w:cs="Times New Roman" w:ascii="Times New Roman" w:hAnsi="Times New Roman"/>
          <w:sz w:val="28"/>
          <w:szCs w:val="28"/>
          <w:lang w:eastAsia="ru-RU"/>
        </w:rPr>
        <w:t xml:space="preserve">- увеличены бюджетные ассигнования на </w:t>
      </w:r>
      <w:r>
        <w:rPr>
          <w:rFonts w:eastAsia="Times New Roman" w:cs="Times New Roman" w:ascii="Times New Roman" w:hAnsi="Times New Roman"/>
          <w:bCs/>
          <w:sz w:val="28"/>
          <w:szCs w:val="20"/>
          <w:lang w:eastAsia="ru-RU"/>
        </w:rPr>
        <w:t>2019 год в сумме 3</w:t>
      </w:r>
      <w:r>
        <w:rPr>
          <w:rFonts w:eastAsia="Times New Roman" w:cs="Times New Roman" w:ascii="Times New Roman" w:hAnsi="Times New Roman"/>
          <w:sz w:val="28"/>
          <w:szCs w:val="28"/>
          <w:lang w:eastAsia="ru-RU"/>
        </w:rPr>
        <w:t> 000,0 тыс. рублей на проектирование строительства модульной конструкции под размещение патоморфологической лаборатории в ГБУЗ НСО «Новосибирский областной клинический онкологический диспансер»</w:t>
      </w:r>
      <w:r>
        <w:rPr>
          <w:rFonts w:cs="Times New Roman" w:ascii="Times New Roman" w:hAnsi="Times New Roman"/>
          <w:bCs/>
          <w:color w:val="000000"/>
          <w:sz w:val="28"/>
          <w:szCs w:val="28"/>
          <w:lang w:eastAsia="ru-RU" w:bidi="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величены бюджетные ассигнования на </w:t>
      </w:r>
      <w:r>
        <w:rPr>
          <w:rFonts w:eastAsia="Times New Roman" w:cs="Times New Roman" w:ascii="Times New Roman" w:hAnsi="Times New Roman"/>
          <w:bCs/>
          <w:sz w:val="28"/>
          <w:szCs w:val="20"/>
          <w:lang w:eastAsia="ru-RU"/>
        </w:rPr>
        <w:t>2019 год в сумме 20</w:t>
      </w:r>
      <w:r>
        <w:rPr>
          <w:rFonts w:eastAsia="Times New Roman" w:cs="Times New Roman" w:ascii="Times New Roman" w:hAnsi="Times New Roman"/>
          <w:sz w:val="28"/>
          <w:szCs w:val="28"/>
          <w:lang w:eastAsia="ru-RU"/>
        </w:rPr>
        <w:t xml:space="preserve"> 000,0 тыс. рублей на строительство врачебной амбулатории в п.Октябрьский Барлакского сельсовета Мошковского района в 2019 году. </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0"/>
          <w:lang w:eastAsia="ru-RU"/>
        </w:rPr>
        <w:t>Уточнено наименование объекта «Реконструкция ГБУЗ НСО «Колыванская ЦРБ». Строительство лечебно-диагностического корпуса в р.п. Колывань, Новосибирской области» на «Реконструкция ГБУЗ НСО «Колыванская ЦРБ» в р.п. Колывань, Новосибирской области» в связи с изменением технического медицинского задания Министерством здравоохранения Новосибирской области.</w:t>
      </w:r>
    </w:p>
    <w:p>
      <w:pPr>
        <w:pStyle w:val="Normal"/>
        <w:tabs>
          <w:tab w:val="clear" w:pos="708"/>
          <w:tab w:val="left" w:pos="567" w:leader="none"/>
          <w:tab w:val="center" w:pos="4153" w:leader="none"/>
          <w:tab w:val="right" w:pos="8306"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рамках государственной программы Новосибирской области «Культура Новосибирской области»:</w:t>
      </w:r>
    </w:p>
    <w:p>
      <w:pPr>
        <w:pStyle w:val="Normal"/>
        <w:tabs>
          <w:tab w:val="clear" w:pos="708"/>
          <w:tab w:val="left" w:pos="567"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10,3 тыс. рублей по объекту «Дом культуры в с. Украинка Верх-Мильтюшинского сельсовета Черепановского района» для оплаты по заключенному договору на технологическое присоединение к электрическим сетям.</w:t>
      </w:r>
    </w:p>
    <w:p>
      <w:pPr>
        <w:pStyle w:val="Normal"/>
        <w:tabs>
          <w:tab w:val="clear" w:pos="708"/>
          <w:tab w:val="left" w:pos="567" w:leader="none"/>
          <w:tab w:val="center" w:pos="4153" w:leader="none"/>
          <w:tab w:val="right" w:pos="8306" w:leader="none"/>
        </w:tabs>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2019 год в сумме 10 844,9 тыс. рублей по объекту «Дом культуры в д. Шадрино Евсинского сельсовета Искитимского района», по результатам проведенной государственной экспертизы.</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величены бюджетные ассигнования на </w:t>
      </w:r>
      <w:r>
        <w:rPr>
          <w:rFonts w:eastAsia="Times New Roman" w:cs="Times New Roman" w:ascii="Times New Roman" w:hAnsi="Times New Roman"/>
          <w:bCs/>
          <w:sz w:val="28"/>
          <w:szCs w:val="20"/>
          <w:lang w:eastAsia="ru-RU"/>
        </w:rPr>
        <w:t xml:space="preserve">2019 год в сумме 20 000,0 тыс. рублей, на 2020 год в сумме 31 206,5 тыс. рублей по объекту </w:t>
      </w:r>
      <w:r>
        <w:rPr>
          <w:rFonts w:eastAsia="Times New Roman" w:cs="Times New Roman" w:ascii="Times New Roman" w:hAnsi="Times New Roman"/>
          <w:bCs/>
          <w:sz w:val="28"/>
          <w:szCs w:val="28"/>
          <w:lang w:eastAsia="ru-RU"/>
        </w:rPr>
        <w:t>«Реконструкция здания ДК КДО "Ореол" по ул.Ульяновская, 70 в г.Барабинске НСО», учитывая социальную значимость объекта.</w:t>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рамках государственной программы Новосибирской области «Развитие физической культуры и спорта в Новосибирской области»:</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cs="Times New Roman" w:ascii="Times New Roman" w:hAnsi="Times New Roman"/>
          <w:sz w:val="28"/>
          <w:szCs w:val="20"/>
        </w:rPr>
        <w:t xml:space="preserve">Уменьшены </w:t>
      </w:r>
      <w:r>
        <w:rPr>
          <w:rFonts w:eastAsia="Times New Roman" w:cs="Times New Roman" w:ascii="Times New Roman" w:hAnsi="Times New Roman"/>
          <w:sz w:val="28"/>
          <w:szCs w:val="28"/>
          <w:lang w:eastAsia="ru-RU"/>
        </w:rPr>
        <w:t xml:space="preserve">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 xml:space="preserve">10 000,0 тыс. рублей по объекту </w:t>
      </w:r>
      <w:r>
        <w:rPr>
          <w:rFonts w:eastAsia="Times New Roman" w:cs="Times New Roman" w:ascii="Times New Roman" w:hAnsi="Times New Roman"/>
          <w:bCs/>
          <w:sz w:val="28"/>
          <w:szCs w:val="20"/>
          <w:lang w:eastAsia="ru-RU"/>
        </w:rPr>
        <w:t>«Строительство физкультурно-оздоровительного комплекса по ул. Лебедевского в г. Новосибирска», объект введен в эксплуатацию в 2018 год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0"/>
        </w:rPr>
        <w:t xml:space="preserve">Увеличены </w:t>
      </w:r>
      <w:r>
        <w:rPr>
          <w:rFonts w:eastAsia="Times New Roman" w:cs="Times New Roman" w:ascii="Times New Roman" w:hAnsi="Times New Roman"/>
          <w:sz w:val="28"/>
          <w:szCs w:val="28"/>
          <w:lang w:eastAsia="ru-RU"/>
        </w:rPr>
        <w:t xml:space="preserve">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10,3 тыс. рублей по объекту</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Спортивный комплекс с универсальным игровым залом в р.п. Сузун Сузунского района Новосибирской области» для оплаты по заключенному договору на технологическое присоединение к электрическим сет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0 год в сумме 3 385 000,0 тыс. рублей, на 2021 год в сумме 628 300,0 тыс. рублей по объекту «Многофункциональная ледовая арена по ул. Немировича-Данченко в городе Новосибирске» в соответствии с положительным заключением по достоверности определения сметной стоимости строительства объекта и с учетом применения индекс-дефлятора.</w:t>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рамках государственной программы Новосибирской области «Жилищно-коммунальное хозяйство Новосибирской област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 xml:space="preserve">Перераспределены бюджетные ассигнования по объекту «Реконструкция очистных сооружений в п.Ложок Новосибирского района» </w:t>
      </w:r>
      <w:r>
        <w:rPr>
          <w:rFonts w:eastAsia="Times New Roman" w:cs="Times New Roman" w:ascii="Times New Roman" w:hAnsi="Times New Roman"/>
          <w:sz w:val="28"/>
          <w:szCs w:val="20"/>
          <w:lang w:eastAsia="ru-RU"/>
        </w:rPr>
        <w:t xml:space="preserve">с </w:t>
      </w:r>
      <w:r>
        <w:rPr>
          <w:rFonts w:eastAsia="Times New Roman" w:cs="Times New Roman" w:ascii="Times New Roman" w:hAnsi="Times New Roman"/>
          <w:bCs/>
          <w:sz w:val="28"/>
          <w:szCs w:val="20"/>
          <w:lang w:eastAsia="ru-RU"/>
        </w:rPr>
        <w:t>ЦСР «Обеспечение мероприятий по строительству и реконструкции объектов централизованных систем холодного водоснабжения в рамках подпрограммы "Чистая вода" государственной программы Новосибирской области «Жилищно-коммунальное хозяйство Новосибирской области» на ЦСР «Обеспечение мероприятий по строительству и реконструкции объектов централизованных систем водоотведения в рамках подпрограммы "Чистая вода" государственной программы Новосибирской области «Жилищно-коммунальное хозяйство Новосибирской области» в целях соответствия объекта мероприятию по водоотведению.</w:t>
      </w:r>
    </w:p>
    <w:p>
      <w:pPr>
        <w:pStyle w:val="Normal"/>
        <w:widowControl w:val="false"/>
        <w:spacing w:lineRule="auto" w:line="240" w:before="0" w:after="0"/>
        <w:ind w:firstLine="709"/>
        <w:jc w:val="both"/>
        <w:rPr/>
      </w:pPr>
      <w:r>
        <w:rPr>
          <w:rFonts w:eastAsia="Times New Roman" w:cs="Times New Roman" w:ascii="Times New Roman" w:hAnsi="Times New Roman"/>
          <w:i/>
          <w:sz w:val="28"/>
          <w:szCs w:val="28"/>
          <w:lang w:eastAsia="ru-RU"/>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Перераспределены между муниципальными образованиями бюджетные ассигнования по подпрограмме «Земельные ресурсы и инфраструктура» по уточненной потребности на инженерное обустройство площадок комплексной застройки в соответствии со сметной стоимостью объект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величены </w:t>
      </w:r>
      <w:r>
        <w:rPr>
          <w:rFonts w:eastAsia="Times New Roman" w:cs="Times New Roman" w:ascii="Times New Roman" w:hAnsi="Times New Roman"/>
          <w:sz w:val="28"/>
          <w:szCs w:val="28"/>
          <w:lang w:eastAsia="ru-RU"/>
        </w:rPr>
        <w:t xml:space="preserve">бюджетные ассигнования н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bCs/>
          <w:sz w:val="28"/>
          <w:szCs w:val="28"/>
          <w:lang w:eastAsia="ru-RU"/>
        </w:rPr>
        <w:t xml:space="preserve">8 871,6 тыс. рублей </w:t>
      </w:r>
      <w:r>
        <w:rPr>
          <w:rFonts w:cs="Times New Roman" w:ascii="Times New Roman" w:hAnsi="Times New Roman"/>
          <w:bCs/>
          <w:color w:val="000000"/>
          <w:sz w:val="26"/>
          <w:szCs w:val="28"/>
          <w:lang w:eastAsia="ru-RU" w:bidi="ru-RU"/>
        </w:rPr>
        <w:t>бюджету Новосибирского района для предоставления субсидии на оплату договоров технологического присоединения к сетям водоснабжения и водоотведения жилого дома, расположенного на территории р.п. Краснообск</w:t>
      </w:r>
      <w:r>
        <w:rPr>
          <w:rFonts w:eastAsia="Times New Roman" w:cs="Times New Roman" w:ascii="Times New Roman" w:hAnsi="Times New Roman"/>
          <w:bCs/>
          <w:sz w:val="28"/>
          <w:szCs w:val="28"/>
          <w:lang w:eastAsia="ru-RU"/>
        </w:rPr>
        <w:t xml:space="preserve"> в рамках подпрограммы </w:t>
      </w:r>
      <w:r>
        <w:rPr>
          <w:rFonts w:cs="Times New Roman" w:ascii="Times New Roman" w:hAnsi="Times New Roman"/>
          <w:bCs/>
          <w:color w:val="000000"/>
          <w:sz w:val="26"/>
          <w:szCs w:val="28"/>
          <w:lang w:eastAsia="ru-RU" w:bidi="ru-RU"/>
        </w:rPr>
        <w:t>«Государственная поддержка при завершении строительства «проблемных</w:t>
      </w:r>
      <w:r>
        <w:rPr>
          <w:rFonts w:eastAsia="Times New Roman" w:cs="Times New Roman" w:ascii="Times New Roman" w:hAnsi="Times New Roman"/>
          <w:sz w:val="28"/>
          <w:szCs w:val="28"/>
          <w:lang w:eastAsia="ru-RU"/>
        </w:rPr>
        <w:t>» жилых домов»</w:t>
      </w:r>
      <w:r>
        <w:rPr>
          <w:rFonts w:cs="Times New Roman" w:ascii="Times New Roman" w:hAnsi="Times New Roman"/>
          <w:bCs/>
          <w:color w:val="000000"/>
          <w:sz w:val="26"/>
          <w:szCs w:val="28"/>
          <w:lang w:eastAsia="ru-RU" w:bidi="ru-RU"/>
        </w:rPr>
        <w:t>.</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cs="Times New Roman" w:ascii="Times New Roman" w:hAnsi="Times New Roman"/>
          <w:sz w:val="28"/>
          <w:szCs w:val="28"/>
        </w:rPr>
        <w:t xml:space="preserve">Увеличены </w:t>
      </w:r>
      <w:r>
        <w:rPr>
          <w:rFonts w:eastAsia="Times New Roman" w:cs="Times New Roman" w:ascii="Times New Roman" w:hAnsi="Times New Roman"/>
          <w:sz w:val="28"/>
          <w:szCs w:val="28"/>
          <w:lang w:eastAsia="ru-RU"/>
        </w:rPr>
        <w:t xml:space="preserve">бюджетные ассигнования на </w:t>
      </w:r>
      <w:r>
        <w:rPr>
          <w:rFonts w:eastAsia="Times New Roman" w:cs="Times New Roman" w:ascii="Times New Roman" w:hAnsi="Times New Roman"/>
          <w:bCs/>
          <w:sz w:val="28"/>
          <w:szCs w:val="20"/>
          <w:lang w:eastAsia="ru-RU"/>
        </w:rPr>
        <w:t xml:space="preserve">2019 год по предоставлению субсидий муниципальным образованиям в сумме </w:t>
      </w:r>
      <w:r>
        <w:rPr>
          <w:rFonts w:eastAsia="Times New Roman" w:cs="Times New Roman" w:ascii="Times New Roman" w:hAnsi="Times New Roman"/>
          <w:sz w:val="28"/>
          <w:szCs w:val="28"/>
          <w:lang w:eastAsia="ru-RU"/>
        </w:rPr>
        <w:t xml:space="preserve">13 136,2 тыс. рублей </w:t>
      </w:r>
      <w:r>
        <w:rPr>
          <w:rFonts w:eastAsia="Times New Roman" w:cs="Times New Roman" w:ascii="Times New Roman" w:hAnsi="Times New Roman"/>
          <w:bCs/>
          <w:sz w:val="28"/>
          <w:szCs w:val="20"/>
          <w:lang w:eastAsia="ru-RU"/>
        </w:rPr>
        <w:t>по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связи с увеличением районов, в которых планируется строительство (приобретение на первичном рынке) служебного жилья.</w:t>
      </w:r>
    </w:p>
    <w:p>
      <w:pPr>
        <w:pStyle w:val="Normal"/>
        <w:widowControl w:val="false"/>
        <w:spacing w:lineRule="auto" w:line="240" w:before="0" w:after="0"/>
        <w:ind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Увеличены бюджетные ассигнования н</w:t>
      </w: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2 000,0 тыс. рублей</w:t>
      </w:r>
      <w:r>
        <w:rPr>
          <w:rFonts w:eastAsia="Times New Roman" w:cs="Times New Roman" w:ascii="Times New Roman" w:hAnsi="Times New Roman"/>
          <w:bCs/>
          <w:sz w:val="28"/>
          <w:szCs w:val="20"/>
          <w:lang w:eastAsia="ru-RU"/>
        </w:rPr>
        <w:t xml:space="preserve"> по мероприятию «Предоставление субсидий гражданам на строительство индивидуальных жилых домов в муниципальных районах Новосибирской области» в рамках Основного мероприятия «Государственная поддержка граждан при строительстве индивидуальных жилых домов» в связи с выявленной в конце 2018 года муниципальными районами потребности в субсидиях на компенсацию расходов по строительству индивидуальных жилых домо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Перераспределены бюджетные ассигнования на 2019 год в сумме 1 554,1 тыс. рублей с мероприятия «Предоставление субсидий отдельным категориям работников бюджетной сферы на оплату первоначального взноса по ипотечным жилищным кредитам (займам)» на мероприятие</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Предоставление субсидии отдельным категориям граждан на оплату жилых помещений» в рамках основного мероприятия «Государственная поддержка отдельных категорий граждан на оплату жилых помещений».</w:t>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рамках государственной программы Новосибирской области «Обеспечение жильем молодых семей в Новосибирской област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Перераспределены между муниципальными образованиями бюджетные ассигнования на</w:t>
      </w:r>
      <w:r>
        <w:rPr>
          <w:rFonts w:eastAsia="Times New Roman" w:cs="Times New Roman" w:ascii="Times New Roman" w:hAnsi="Times New Roman"/>
          <w:sz w:val="28"/>
          <w:szCs w:val="28"/>
          <w:lang w:eastAsia="ru-RU"/>
        </w:rPr>
        <w:t xml:space="preserve"> 2019 год,</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bCs/>
          <w:sz w:val="28"/>
          <w:szCs w:val="20"/>
          <w:lang w:eastAsia="ru-RU"/>
        </w:rPr>
        <w:t xml:space="preserve"> уточненной потребности по муниципальным районам согласно методике распределения.</w:t>
      </w:r>
    </w:p>
    <w:p>
      <w:pPr>
        <w:pStyle w:val="Normal"/>
        <w:widowControl w:val="false"/>
        <w:spacing w:lineRule="auto" w:line="240" w:before="0" w:after="0"/>
        <w:ind w:firstLine="709"/>
        <w:jc w:val="both"/>
        <w:rPr/>
      </w:pPr>
      <w:r>
        <w:rPr>
          <w:rFonts w:eastAsia="Times New Roman" w:cs="Times New Roman" w:ascii="Times New Roman" w:hAnsi="Times New Roman"/>
          <w:i/>
          <w:sz w:val="28"/>
          <w:szCs w:val="28"/>
          <w:lang w:eastAsia="ru-RU"/>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даны бюджетные ассигнований от министерства транспорта Новосибирской области </w:t>
      </w:r>
      <w:r>
        <w:rPr>
          <w:rFonts w:eastAsia="Times New Roman" w:cs="Times New Roman" w:ascii="Times New Roman" w:hAnsi="Times New Roman"/>
          <w:bCs/>
          <w:sz w:val="28"/>
          <w:szCs w:val="20"/>
          <w:lang w:eastAsia="ru-RU"/>
        </w:rPr>
        <w:t>министерству строительства Новосибирской области в сумме 327 684,4 тыс. рублей</w:t>
      </w:r>
      <w:r>
        <w:rPr>
          <w:rFonts w:eastAsia="Times New Roman" w:cs="Times New Roman" w:ascii="Times New Roman" w:hAnsi="Times New Roman"/>
          <w:sz w:val="28"/>
          <w:szCs w:val="28"/>
          <w:lang w:eastAsia="ru-RU"/>
        </w:rPr>
        <w:t xml:space="preserve"> на 2019 год, 562 000,0 тыс. рублей на 2020 год в целях строительства дорог для объекта «Многофункциональная ледовая арена по ул. Немировича-Данченко в городе Новосибирске»:</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 увеличены бюджетные ассигнования н</w:t>
      </w:r>
      <w:r>
        <w:rPr>
          <w:rFonts w:eastAsia="Times New Roman" w:cs="Times New Roman" w:ascii="Times New Roman" w:hAnsi="Times New Roman"/>
          <w:sz w:val="28"/>
          <w:szCs w:val="28"/>
          <w:lang w:eastAsia="ru-RU"/>
        </w:rPr>
        <w:t xml:space="preserve">а 2019 год на 166 901,8 тыс. рублей на 2020 год на 562 000,0 тыс. рублей на объект </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8"/>
          <w:lang w:eastAsia="ru-RU"/>
        </w:rPr>
        <w:t>Строительство автомобильной дороги от пляжа "Наутилус" вдоль территории "Многофункциональной ледовой арены" с заездом на дамбу Октябрьского моста в Кировском и Ленинском районах г.Новосибирска»;</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 увеличены бюджетные ассигнования н</w:t>
      </w:r>
      <w:r>
        <w:rPr>
          <w:rFonts w:eastAsia="Times New Roman" w:cs="Times New Roman" w:ascii="Times New Roman" w:hAnsi="Times New Roman"/>
          <w:sz w:val="28"/>
          <w:szCs w:val="28"/>
          <w:lang w:eastAsia="ru-RU"/>
        </w:rPr>
        <w:t>а 2019 год на 160 782,6 тыс. рублей на</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Строительство автомобильной дороги от ул. Немировича-Данченко до территории "Многофункциональной ледовой арены" в Кировском районе г.Новосибирска».</w:t>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ъекты и мероприятия вне целевых программ:</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0"/>
          <w:lang w:eastAsia="ru-RU"/>
        </w:rPr>
        <w:t>Увеличены бюджетные ассигнования н</w:t>
      </w: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 xml:space="preserve">100,0 тыс. рублей на объект </w:t>
      </w:r>
      <w:r>
        <w:rPr>
          <w:rFonts w:eastAsia="Times New Roman" w:cs="Times New Roman" w:ascii="Times New Roman" w:hAnsi="Times New Roman"/>
          <w:bCs/>
          <w:sz w:val="28"/>
          <w:szCs w:val="20"/>
          <w:lang w:eastAsia="ru-RU"/>
        </w:rPr>
        <w:t>«Строительство водовода (участок от микрорайона "Д" до ВНС II подъема) для водоснабжения объектов научно-технологического парка Новосибирского Академгородка» в целях постановки на кадастровый учет и регистрации права собственности на объекты и земельные участк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0"/>
          <w:lang w:eastAsia="ru-RU"/>
        </w:rPr>
        <w:t>Увеличены бюджетные ассигнования н</w:t>
      </w: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bCs/>
          <w:sz w:val="28"/>
          <w:szCs w:val="20"/>
          <w:lang w:eastAsia="ru-RU"/>
        </w:rPr>
        <w:t xml:space="preserve">2019 год в сумме </w:t>
      </w:r>
      <w:r>
        <w:rPr>
          <w:rFonts w:eastAsia="Times New Roman" w:cs="Times New Roman" w:ascii="Times New Roman" w:hAnsi="Times New Roman"/>
          <w:sz w:val="28"/>
          <w:szCs w:val="28"/>
          <w:lang w:eastAsia="ru-RU"/>
        </w:rPr>
        <w:t xml:space="preserve">100,0 тыс. рублей на объект </w:t>
      </w:r>
      <w:r>
        <w:rPr>
          <w:rFonts w:eastAsia="Times New Roman" w:cs="Times New Roman" w:ascii="Times New Roman" w:hAnsi="Times New Roman"/>
          <w:bCs/>
          <w:sz w:val="28"/>
          <w:szCs w:val="20"/>
          <w:lang w:eastAsia="ru-RU"/>
        </w:rPr>
        <w:t>«Водовод Д=820 мм от Н.Ельцовки до микрорайона "Д" в Советском районе города Новосибирска» в целях постановки на кадастровый учет и регистрации права собственности на объекты и земельные участк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Перераспределены бюджетные ассигнования между муниципальными образованиями 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0"/>
          <w:lang w:eastAsia="ru-RU"/>
        </w:rPr>
        <w:t>2019 году на предоставление субвенций местным бюджетам за счет средств областного и федерального бюджетов на обеспечение полномочий по обеспечению жильем ветеранов Великой Отечественной войны 1941-1945 годов исходя из уточненной потребности по муниципальным районам в связи с изменениями в сводном списке ветеранов по Новосибирской област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0"/>
          <w:lang w:eastAsia="ru-RU"/>
        </w:rPr>
        <w:t>Перераспределены бюджетные ассигнования в</w:t>
      </w:r>
      <w:r>
        <w:rPr>
          <w:rFonts w:eastAsia="Times New Roman" w:cs="Times New Roman" w:ascii="Times New Roman" w:hAnsi="Times New Roman"/>
          <w:sz w:val="28"/>
          <w:szCs w:val="28"/>
          <w:lang w:eastAsia="ru-RU"/>
        </w:rPr>
        <w:t xml:space="preserve"> 2019 году</w:t>
      </w:r>
      <w:r>
        <w:rPr>
          <w:rFonts w:eastAsia="Times New Roman" w:cs="Times New Roman" w:ascii="Times New Roman" w:hAnsi="Times New Roman"/>
          <w:bCs/>
          <w:sz w:val="28"/>
          <w:szCs w:val="28"/>
          <w:lang w:eastAsia="ru-RU"/>
        </w:rPr>
        <w:t xml:space="preserve"> на предоставление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сходя из уточненной потребности по муниципальным районам в связи с изменениями в сводном списке инвалидов и семей, имеющих детей инвалидов по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ходам, осуществляемым за счет средств федерального бюджета,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sz w:val="28"/>
          <w:szCs w:val="20"/>
          <w:lang w:eastAsia="ru-RU"/>
        </w:rPr>
        <w:t>Перераспределены бюджетные ассигнования между муниципальными образованиями в</w:t>
      </w:r>
      <w:r>
        <w:rPr>
          <w:rFonts w:eastAsia="Times New Roman" w:cs="Times New Roman" w:ascii="Times New Roman" w:hAnsi="Times New Roman"/>
          <w:sz w:val="28"/>
          <w:szCs w:val="28"/>
          <w:lang w:eastAsia="ru-RU"/>
        </w:rPr>
        <w:t xml:space="preserve"> 2019 году</w:t>
      </w:r>
      <w:r>
        <w:rPr>
          <w:rFonts w:eastAsia="Times New Roman" w:cs="Times New Roman" w:ascii="Times New Roman" w:hAnsi="Times New Roman"/>
          <w:bCs/>
          <w:sz w:val="28"/>
          <w:szCs w:val="28"/>
          <w:lang w:eastAsia="ru-RU"/>
        </w:rPr>
        <w:t xml:space="preserve"> на предоставление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исходя из уточненной потребности по муниципальным районам в связи с изменениями в сводном списке ветеранов и инвалидов боевых действий по Новосибирской области.</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6,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целом по министерству здравоохранения Новосибирской области проектом закона предлагается увеличить бюджетные ассигнования на 2019 год в сумме 625 127,8 тыс. рублей. </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19 год в сумме 13 000,0 тыс. рублей на завершение капитального ремонта ГБУЗ «Городская клиническая больница № 19» по поручению Губернатора НС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19 год в сумме 2 929,5 тыс. рублей на приобретение автоматического биохимического и гематологического анализаторов для ГБУЗ «Доволенская ЦРБ».</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19 год</w:t>
      </w:r>
      <w:r>
        <w:rPr>
          <w:rFonts w:cs="Times New Roman" w:ascii="Times New Roman" w:hAnsi="Times New Roman"/>
          <w:i/>
          <w:sz w:val="28"/>
          <w:szCs w:val="28"/>
        </w:rPr>
        <w:t xml:space="preserve"> </w:t>
      </w:r>
      <w:r>
        <w:rPr>
          <w:rFonts w:cs="Times New Roman" w:ascii="Times New Roman" w:hAnsi="Times New Roman"/>
          <w:sz w:val="28"/>
          <w:szCs w:val="28"/>
        </w:rPr>
        <w:t>в сумме 14 940,4 тыс. рублей на мероприятия по укреплению материально-технической базы государственных учреждений, подведомственных министерству здравоохранения Новосибирской области.</w:t>
      </w:r>
    </w:p>
    <w:p>
      <w:pPr>
        <w:pStyle w:val="Normal"/>
        <w:widowControl w:val="false"/>
        <w:spacing w:lineRule="auto" w:line="240" w:before="0" w:after="0"/>
        <w:ind w:firstLine="708"/>
        <w:jc w:val="both"/>
        <w:rPr/>
      </w:pPr>
      <w:r>
        <w:rPr>
          <w:rFonts w:cs="Times New Roman" w:ascii="Times New Roman" w:hAnsi="Times New Roman"/>
          <w:sz w:val="28"/>
          <w:szCs w:val="28"/>
        </w:rPr>
        <w:t>Увеличены бюджетные ассигнования на 2019 год в сумме 101,0 тыс. 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на покупку медицинского оборудования ГБУЗ «Новосибирская клиническая центральная районная больница» за счет депутатского фонд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19 год в сумме 23 000,0 тыс. рублей расходы на укрепление материально-технической базы медицинских учреждений в рамках регионального проекта N3 Региональный проект «Борьба с онкологическими заболеваниями» с целью передачи министерству строительства Новосибирской области для проектирования строительства модульных конструкций под размещение патоморфологической лаборатории и строительства врачебной амбулатории в поселке Октябрьский Барлакского сельсовета Мошковского района.</w:t>
      </w:r>
    </w:p>
    <w:p>
      <w:pPr>
        <w:pStyle w:val="Normal"/>
        <w:widowControl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на 2019 год:</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умме 600,0 тыс. рублей с КВР 323 на КВР 610 в рамках целевой статьи «Организация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в связи с передачей осуществления закупа слуховых аппаратов медучрежден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умме 22 000,0 тыс. рублей с КВР 612 на КВР 464 для выделения ГБУЗ НСО «Новосибирский областной клинический онкологический диспансер» субсидии на осуществление капитальных вложений                                  (строительство модульной конструкции под размещение магнитно-резонансных томографов);</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в сумме 505,0 тыс. рублей</w:t>
      </w:r>
      <w:r>
        <w:rPr>
          <w:rFonts w:cs="Times New Roman" w:ascii="Times New Roman" w:hAnsi="Times New Roman"/>
          <w:b/>
          <w:sz w:val="28"/>
          <w:szCs w:val="28"/>
        </w:rPr>
        <w:t xml:space="preserve"> </w:t>
      </w:r>
      <w:r>
        <w:rPr>
          <w:rFonts w:cs="Times New Roman" w:ascii="Times New Roman" w:hAnsi="Times New Roman"/>
          <w:sz w:val="28"/>
          <w:szCs w:val="28"/>
        </w:rPr>
        <w:t>экономию по обязательному страхованию медицинских работников на расходы по независимой оценке качества условий оказания услуг медицинскими организациями в связи с включением данного мероприятия в ГП «Развитие здравоохранения Новосибирской области».</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целевых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Увеличены бюджетные ассигнования на 2019 год в сумме 617 156,9 тыс. рублей</w:t>
      </w:r>
      <w:r>
        <w:rPr>
          <w:rFonts w:cs="Times New Roman" w:ascii="Times New Roman" w:hAnsi="Times New Roman"/>
          <w:b/>
          <w:sz w:val="28"/>
          <w:szCs w:val="28"/>
        </w:rPr>
        <w:t xml:space="preserve"> </w:t>
      </w:r>
      <w:r>
        <w:rPr>
          <w:rFonts w:cs="Times New Roman" w:ascii="Times New Roman" w:hAnsi="Times New Roman"/>
          <w:sz w:val="28"/>
          <w:szCs w:val="28"/>
        </w:rPr>
        <w:t>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sz w:val="28"/>
          <w:szCs w:val="28"/>
        </w:rPr>
        <w:t xml:space="preserve">127, Министерство физической культуры и спор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по министерству физической культуры и спорта Новосибирской области проектом закона предлагается увеличить бюджетные ассигнования в сумме 21 143,8 тыс. рублей.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латежи в форме взносов в автономную некоммерческую организацию «Исполнительная дирекция молодежного Чемпионата мира по хоккею 2023 года в городе Новосибирске» в сумме 14 743,8 тыс. рублей на обеспечение деятельности учреждения в соответствии с Постановлением Правительства Новосибирской области № 9-рп от 15.01.201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субсидии местным бюджетам на осуществление малобюджетного строительства, реконструкции, ремонта спортивных сооружений, обеспечения оборудованием спортивных объектов в сумме 29 000,0 тыс. рублей на завершение строительства в р.п. Линево Искитимского район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Уменьшены бюджетные ассигнования на 2019 год:</w:t>
      </w:r>
    </w:p>
    <w:p>
      <w:pPr>
        <w:pStyle w:val="Normal"/>
        <w:widowControl w:val="false"/>
        <w:spacing w:lineRule="auto" w:line="240" w:before="0" w:after="0"/>
        <w:ind w:firstLine="708"/>
        <w:jc w:val="both"/>
        <w:rPr/>
      </w:pPr>
      <w:r>
        <w:rPr>
          <w:rFonts w:cs="Times New Roman" w:ascii="Times New Roman" w:hAnsi="Times New Roman"/>
          <w:sz w:val="28"/>
        </w:rPr>
        <w:t>- на социальное обеспечение и иные выплаты населению в связи с экономией по выплатам на приобретение жилья для спортсменов в сумме 12 600,0 тыс. рублей на основании сформированного реестра спортсменов, имеющих право на получение субсидии;</w:t>
      </w:r>
    </w:p>
    <w:p>
      <w:pPr>
        <w:pStyle w:val="Normal"/>
        <w:widowControl w:val="false"/>
        <w:spacing w:lineRule="auto" w:line="240" w:before="0" w:after="0"/>
        <w:ind w:firstLine="708"/>
        <w:jc w:val="both"/>
        <w:rPr/>
      </w:pPr>
      <w:r>
        <w:rPr>
          <w:rFonts w:cs="Times New Roman" w:ascii="Times New Roman" w:hAnsi="Times New Roman"/>
          <w:sz w:val="28"/>
        </w:rPr>
        <w:t>- на иные мероприятия по развитию спортивной инфраструктуры Новосибирской области в сумме 10 000,0 тыс. рублей расходы по капитальному ремонту ГАУ НСО «СШОР по водным видам спорта» в связи с увеличением сметной стоимости ремонтных работ расходы будут осуществлены в 2020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бюджетные ассигнования на 2019 год </w:t>
      </w:r>
      <w:r>
        <w:rPr>
          <w:rFonts w:cs="Times New Roman" w:ascii="Times New Roman" w:hAnsi="Times New Roman"/>
          <w:sz w:val="28"/>
        </w:rPr>
        <w:t>в сумме</w:t>
      </w:r>
      <w:r>
        <w:rPr>
          <w:rFonts w:eastAsia="Times New Roman" w:cs="Times New Roman" w:ascii="Times New Roman" w:hAnsi="Times New Roman"/>
          <w:sz w:val="28"/>
          <w:szCs w:val="28"/>
          <w:lang w:eastAsia="ru-RU"/>
        </w:rPr>
        <w:t xml:space="preserve"> 3 000,0 тыс. рублей </w:t>
      </w:r>
      <w:r>
        <w:rPr>
          <w:rFonts w:cs="Times New Roman" w:ascii="Times New Roman" w:hAnsi="Times New Roman"/>
          <w:sz w:val="28"/>
        </w:rPr>
        <w:t xml:space="preserve">с расходов </w:t>
      </w:r>
      <w:r>
        <w:rPr>
          <w:rFonts w:eastAsia="Times New Roman" w:cs="Times New Roman" w:ascii="Times New Roman" w:hAnsi="Times New Roman"/>
          <w:sz w:val="28"/>
          <w:szCs w:val="28"/>
          <w:lang w:eastAsia="ru-RU"/>
        </w:rPr>
        <w:t xml:space="preserve">на иные </w:t>
      </w:r>
      <w:r>
        <w:rPr>
          <w:rFonts w:cs="Times New Roman" w:ascii="Times New Roman" w:hAnsi="Times New Roman"/>
          <w:sz w:val="28"/>
        </w:rPr>
        <w:t>мероприятия по развитию спортивной инфраструктуры Новосибирской области на иные цели средних специальных учебных заведений в рамках государственной программы Новосибирской области «Развитие физической культуры и спорта в Новосибирской области» в связи с необходимостью проведения ремонта тепловых инженерных систем главного учебного корпуса ГАУ НСО «НУ(К)ОР».</w:t>
      </w:r>
    </w:p>
    <w:p>
      <w:pPr>
        <w:pStyle w:val="Normal"/>
        <w:spacing w:lineRule="auto" w:line="240" w:before="0" w:after="0"/>
        <w:ind w:firstLine="709"/>
        <w:jc w:val="both"/>
        <w:rPr/>
      </w:pPr>
      <w:r>
        <w:rPr>
          <w:rFonts w:cs="Times New Roman" w:ascii="Times New Roman" w:hAnsi="Times New Roman"/>
          <w:sz w:val="28"/>
        </w:rPr>
        <w:t>Перераспределены бюджетные ассигнования на 2019 год в сумме 15 000,0 тыс. рублей с субсидии некоммерческой организации АНО «Регбийный клуб «ДРУЖИНА» на субсидию некоммерческой организации АНО «Регбийный клуб «СИБИРЬ» по причине несоблюдения физкультурно-спортивной организацией условий и порядка предоставления субсидий.</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на 2019 год в сумме 5 700,0 тыс. рублей по расходам с мероприятий, направленных на развитие массового спорта, повышение мотивации жителей Новосибирской области к регулярным занятиям физической культурой и спортом на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в связи с уточнением бюджетной классификации.</w:t>
      </w:r>
    </w:p>
    <w:p>
      <w:pPr>
        <w:pStyle w:val="Normal"/>
        <w:spacing w:lineRule="auto" w:line="240" w:before="0" w:after="0"/>
        <w:ind w:firstLine="708"/>
        <w:jc w:val="both"/>
        <w:rPr/>
      </w:pPr>
      <w:r>
        <w:rPr>
          <w:rFonts w:cs="Times New Roman" w:ascii="Times New Roman" w:hAnsi="Times New Roman"/>
          <w:i/>
          <w:sz w:val="28"/>
          <w:szCs w:val="28"/>
        </w:rPr>
        <w:t>По расходам, осуществляемым за счет средств областного и федераль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rPr>
        <w:t>Перераспределены бюджетные ассигнования на 2019 год по районам в сумме 34 432,4 тыс. рублей по расходам на оснащение объектов спортивной инфраструктуры спортивно-технологическим оборудованием в рамках государственной программы Новосибирской области «Развитие физической культуры и спорта в Новосибирской области» в связи с уточнением требований по федеральному проекту «Спорт-норма жизн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rPr>
        <w:t>Перераспределены бюджетные ассигнования на 2019 год по районам в сумме 15 625,0 тыс. рублей по расходам на приобретение спортивного оборудования и инвентаря для приведения организаций спортивной подготовки в нормативное состояние в рамках государственной программы Новосибирской области «Развитие физической культуры и спорта в Новосибирской области» в связи с уточнением требований по федеральному проекту «Спорт-норма жизн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30, Министерство природных ресурсов и экологи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целом по министерству природных ресурсов и экологии Новосибирской области проектом закона предлагается увеличить бюджетные ассигнования на 2019 год в сумме 26 998,2 тыс. рубл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pPr>
      <w:r>
        <w:rPr>
          <w:rFonts w:cs="Times New Roman" w:ascii="Times New Roman" w:hAnsi="Times New Roman"/>
          <w:sz w:val="28"/>
          <w:szCs w:val="28"/>
        </w:rPr>
        <w:t>Увеличены бюджетные ассигнования в рамках госпрограммы «Развитие системы обращения с отходами производства и потребления в Новосибирской области» на 2019 год в сумме 9 000,0 тыс. рублей на актуализацию территориальной схемы обращения с отходами, в соответствии с п.п. «а» и «б» перечня поручений Президента Российской Федерации от 15.11.2017 № Пр-2319.</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19 год в рамках госпрограммы «Охрана окружающей среды» на 2019 год по субсидии Татарскому району по защите от подтопления и затопления г. Татарска на 6 240,1 тыс. рублей в связи с наличием потребности в неиспользованном остатке субсидии, предоставленной в 2018 год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19 год в сумме 11 758,1 тыс. рублей на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ГБПОУ НСО «Тогучинский лесхоз-техникум» в рамках государственной программы Новосибирской области «Развитие лесного хозяйства Новосибирской области» для погашения кредиторской задолженности.</w:t>
      </w:r>
    </w:p>
    <w:p>
      <w:pPr>
        <w:pStyle w:val="Normal"/>
        <w:shd w:fill="FFFFFF" w:val="clear"/>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в рамках госпрограммы «Охрана окружающей среды» на 2019 год в сумме 19 066,4 тыс. рублей путем уменьшения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8 099,7 тыс. рублей расходов по берегоукреплению Новосибирского водохранилища в районе с. Береговое Новосибирского района, на 10 966,7 тыс. рублей субсидии г. Бердску по инженерной защите от подтопления и увеличения: </w:t>
      </w:r>
    </w:p>
    <w:p>
      <w:pPr>
        <w:pStyle w:val="Normal"/>
        <w:shd w:fill="FFFFFF" w:val="clear"/>
        <w:spacing w:lineRule="auto" w:line="240" w:before="0" w:after="0"/>
        <w:ind w:firstLine="709"/>
        <w:jc w:val="both"/>
        <w:rPr/>
      </w:pPr>
      <w:r>
        <w:rPr>
          <w:rFonts w:cs="Times New Roman" w:ascii="Times New Roman" w:hAnsi="Times New Roman"/>
          <w:sz w:val="28"/>
          <w:szCs w:val="28"/>
        </w:rPr>
        <w:t>на 7 899,7 тыс. рублей субсидии Новосибирскому району на строительство берегоукрепительных сооружений Новосибирского водохранилища;</w:t>
      </w:r>
    </w:p>
    <w:p>
      <w:pPr>
        <w:pStyle w:val="Normal"/>
        <w:shd w:fill="FFFFFF" w:val="clear"/>
        <w:spacing w:lineRule="auto" w:line="240" w:before="0" w:after="0"/>
        <w:ind w:firstLine="709"/>
        <w:jc w:val="both"/>
        <w:rPr/>
      </w:pPr>
      <w:r>
        <w:rPr>
          <w:rFonts w:cs="Times New Roman" w:ascii="Times New Roman" w:hAnsi="Times New Roman"/>
          <w:sz w:val="28"/>
          <w:szCs w:val="28"/>
        </w:rPr>
        <w:t>на 200,0 тыс. рублей на определение зон затопления и подтоп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5 966,7 тыс. рублей субсидии Краснозерскому району на водоотведение дождевых и талых вод с территории р.п. Краснозерско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5 000,0 тыс. рублей субсидии Новосибирскому району на укрепление береговой линии Новосибирского водохранилища в районе г. Бердска.</w:t>
      </w:r>
    </w:p>
    <w:p>
      <w:pPr>
        <w:pStyle w:val="Normal"/>
        <w:shd w:fill="FFFFFF" w:val="clear"/>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в рамках госпрограммы «Охрана окружающей среды» на 2020 год в сумме 9 511,1 тыс. рублей путем уменьшения на 3 641,1 тыс. рублей расходов по берегоукреплению Новосибирского водохранилища в районе с. Береговое Новосибирского района, на 5 870,0 тыс. рублей субсидии Краснозерскому району на водоотведение дождевых и талых вод с территории р.п. Краснозерское и увеличения на 3 544,4 тыс. рублей субсидии Новосибирскому району на строительство берегоукрепительных сооружений Новосибирского водохранилища, на 5 966,7 тыс. рублей субсидии г. Бердску по инженерной защите от подтоп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рамках госпрограммы «Охрана окружающей среды» на 2021 год в сумме 7 043,2 тыс. рублей путем уменьшения расходов по берегоукреплению Новосибирского водохранилища в районе с. Береговое Новосибирского р-на и увеличения субсидии Новосибирскому району на строительство берегоукрепительных сооружений Новосибирского водохранилища.</w:t>
      </w:r>
    </w:p>
    <w:p>
      <w:pPr>
        <w:pStyle w:val="Normal"/>
        <w:shd w:fill="FFFFFF" w:val="clear"/>
        <w:spacing w:lineRule="auto" w:line="240" w:before="0" w:after="0"/>
        <w:ind w:firstLine="709"/>
        <w:jc w:val="both"/>
        <w:rPr/>
      </w:pPr>
      <w:r>
        <w:rPr>
          <w:rFonts w:cs="Times New Roman" w:ascii="Times New Roman" w:hAnsi="Times New Roman"/>
          <w:sz w:val="28"/>
          <w:szCs w:val="28"/>
        </w:rPr>
        <w:t>Бюджетные ассигнования на реализацию регионального проекта «Сохранение лесов» в 2019 году в сумме 81 278,8 тыс. рублей, в 2020 году в сумме 79 961,7 тыс. рублей, в 2021 году в сумме 79 510,0 тыс. рублей отражены в рамках общепрограммного мероприятия государственной программы Новосибирской области «Развитие лесного хозяйства Новосибирской области».</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hd w:fill="FFFFFF" w:val="clear"/>
        <w:spacing w:lineRule="auto" w:line="240" w:before="0" w:after="0"/>
        <w:ind w:firstLine="709"/>
        <w:jc w:val="both"/>
        <w:rPr/>
      </w:pPr>
      <w:r>
        <w:rPr>
          <w:rFonts w:cs="Times New Roman" w:ascii="Times New Roman" w:hAnsi="Times New Roman"/>
          <w:sz w:val="28"/>
          <w:szCs w:val="28"/>
        </w:rPr>
        <w:t>Бюджетные ассигнования</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на выполнение работ по осуществлению мер пожарной безопасности в лесах и защиты лесов от вредных организмов на 2019 год увеличены на 0,1 тыс. рублей и в сумме 1 049,5 тыс. рублей отражены в рамках государственного задания ГАУ НСО «Новосибирская авиабаза».</w:t>
      </w:r>
    </w:p>
    <w:p>
      <w:pPr>
        <w:pStyle w:val="Normal"/>
        <w:shd w:fill="FFFFFF" w:val="clear"/>
        <w:spacing w:lineRule="auto" w:line="240" w:before="0" w:after="0"/>
        <w:ind w:firstLine="709"/>
        <w:jc w:val="both"/>
        <w:rPr/>
      </w:pPr>
      <w:r>
        <w:rPr>
          <w:rFonts w:cs="Times New Roman" w:ascii="Times New Roman" w:hAnsi="Times New Roman"/>
          <w:sz w:val="28"/>
          <w:szCs w:val="28"/>
        </w:rPr>
        <w:t>Бюджетные ассигнования на осуществление мероприятий по воспроизводству лесов в 2019 году увеличены на 2,5 тыс. рублей и в сумме 2 426,6 тыс. рублей отражены по в рамках государственного задания ГАУ НСО «Новосибирская авиаб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2019 год на мероприятия по обеспечению использования лесов в рамках государственного задания ГАУ НСО «Новосибирская авиабаза» уменьшены на 2,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1, Министерство культуры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культуры Новосибирской области проектом закона предлагается увеличить бюджетные ассигнования на 2019 год в сумме 69 632,7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 на мероприятия в рамках государственной программы «Культура Новосибирской области» в сумме 60 000,0 тыс. рублей на организацию и проведение всероссийских и региональных мероприятий в сфере культуры, в том числе на организацию и проведение Года театра и Федерального Сабантуя в Новосибирской обла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 на предоставление иных межбюджетных трансфертов муниципальным образованиям Новосибирской области в сумме 9 632,7 тыс. рублей на укрепление и развитие материально-технической базы муниципальных учреждений культуры для вводимого в эксплуатацию культурно-досугового центра в селе Прокудское Коченевского района за счет неиспользованного в отчетном финансовом году межбюджетного трансферта, предоставленного из областного бюджет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9 год в сумме 20 000,0 тыс.рублей, предусмотренные на мероприятия по повышению качества услуг в сфере культуры, а также организации работы по проведению независимой оценки качества услуг, оказываемых учреждениями (организациями) сферы культуры Новосибирской области  на мероприятия по поддержке деятельности библиотек в Новосибирской области в  целях осуществления контроля за целевым назначением средств, направляемых на развитие инфраструктуры информационного общества Новосибирской области (приобретение компьютерного оборудования для муниципальных библиот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9 год в сумме 2 304,8 тыс. рублей, предусмотренные на мероприятия по поддержке творческих инициатив населения, а также выдающихся деятелей, организаций в сфере культуры, творческих союзов на мероприятия по сохранению и популяризации нематериального культурного и военно-исторического  наследия народов России в рамках государственной программы Новосибирской области «Культура Новосибирской области» в связи с уточнением состава мероприятий и их исполн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9 год в сумме 2 221,0  тыс.рублей, предусмотренные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предоставление иных межбюджетных трансфертов муниципальным образованиям Новосибирской области на те же цел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оведения конкурсных процедур и осуществления централизованной закупки ГКУ НСО «ЦФАиМТО» автоклубов для муниципальных районов перераспределены бюджетные ассигнования на 2019 год, предусмотренные на мероприятия государственной программы Новосибирской области «Культура Новосибирской области» на 2015 - 2020 годы»  по реализации региональной составляющей федерального проекта «Культурная среда» национального проекта «Культура»  на  предоставление субсидий на иные цели в сумме 33 312,6 тыс. рублей (в том числе 31 980,1 тыс. рублей за счет средств федерального бюджета, 1 332,5 тыс. рублей за счет средств областного бюджет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конкурсных процедур перераспределены бюджетные ассигнования на 2019 год в сумме 1 100,0 тыс. рублей, предусмотренные на мероприятия государственной программы Новосибирской области «Культура Новосибирской области» на государственную поддержку муниципальных учреждений культуры, находящихся на территории сельских поселений, на предоставление субсидий муниципальным образованиям Новосибирской области на те же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6, Министерство образования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ом по министерству образования Новосибирской области проектом закона предлагается увеличить бюджетные ассигнования на 2019 год в сумме 931 237,1 тыс. рублей.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убсидии местным бюджетам на реализацию мероприятий по содействию создания новых мест в образовательных организациях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сумме 900 832,3 тыс. рублей,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ащение вновь вводимых объектов – 883 850,0 тыс. рублей (дошкольные образовательные организации – 163 100,0 тыс. рублей; общеобразовательные организации – 720 750,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оснащение перепрофилированных помещений в дошкольных учреждениях за счет неиспользованных остатков субсидий на 01.01.2019 – 16 982,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субсидии местным бюджетам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 20 392,6 тыс. рублей, в том числе за счет неиспользованных остатков субсидий на 01.01.2019 – 14 764,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убвенции на реализацию основных общеобразовательных программ в муниципальных общеобразовательных организациях в сумме 8 595,4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выполнения государственного задания средних специальных учебных заведений в целях уплаты земельного налога ГБОУ НСО «Новосибирский строительно-монтажный колледж» в сумме 1 416,8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бюджетные ассигнования на 2019 – 2021 годы </w:t>
      </w:r>
      <w:r>
        <w:rPr>
          <w:rFonts w:cs="Times New Roman" w:ascii="Times New Roman" w:hAnsi="Times New Roman"/>
          <w:sz w:val="28"/>
        </w:rPr>
        <w:t>между основными мероприятиями государственной программы Новосибирской области «Региональная программа развития среднего профессионального образования Новосибирской области» расходы на модернизацию системы профессионального образования Новосибирской области в сумме 550,0 тыс. рублей ежегодно (с основного мероприятия «Внедрение инновационных образовательных программ и проектов, создание совместно с работодателями новой инфраструктуры подготовки кадров» на основное мероприятие «Повышение уровня профессиональной компетенции работников профессиональных образовательных организаций, организаций дополнительного профессионального образования, Центра культуры учащейся молодежи») в целях приведения в соответствие со структурой государственной програм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бюджетные ассигнования на 2019 – 2021 годы </w:t>
      </w:r>
      <w:r>
        <w:rPr>
          <w:rFonts w:cs="Times New Roman" w:ascii="Times New Roman" w:hAnsi="Times New Roman"/>
          <w:sz w:val="28"/>
        </w:rPr>
        <w:t>между основными мероприятиям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расходы на мероприятия по развитию кадрового потенциала системы образования Новосибирской области в сумме 390,0 тыс. рублей ежегодно (с основного мероприятия «Выявление, поощрение и распространение лучших практик и образцов деятельности образовательных организаций и педагогов Новосибирской области» на основное мероприятие «Обеспечение социальных гарантий и льгот педагогическим работникам государственных и муниципальных образовательных организаций Новосибирской области и приравненным к ним лицам») в целях приведения в соответствие со структурой государственной програм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бюджетные ассигнования на 2019 год </w:t>
      </w:r>
      <w:r>
        <w:rPr>
          <w:rFonts w:cs="Times New Roman" w:ascii="Times New Roman" w:hAnsi="Times New Roman"/>
          <w:sz w:val="28"/>
        </w:rPr>
        <w:t>между основными мероприятиями государственной программы Новосибирской области «Региональная программа развития среднего профессионального образования Новосибирской области» расходы на средние специальные учебные заведения в сумме 150,0 тыс. рублей с «Оказания профессиональными образовательными организациями, организациями дополнительного профессионального образования, Центром культуры учащейся молодежи государственных услуг в соответствии с государственным заданием» на «Укрепление и развитие материально-технической базы профессиональных образовательных организаций,  организаций дополнительного профессионального образования и Центра культуры учащейся молодеж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бюджетные ассигнования на 2019 год </w:t>
      </w:r>
      <w:r>
        <w:rPr>
          <w:rFonts w:cs="Times New Roman" w:ascii="Times New Roman" w:hAnsi="Times New Roman"/>
          <w:sz w:val="28"/>
        </w:rPr>
        <w:t>сумме 18 424,1 тыс. рублей в рамках подпрограммы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с регионального проекта «Успех каждого ребенка» на основные мероприятия «Организация и проведение мероприятий в сфере образования, культуры, спорта, молодежной политики, направленных на выявление и развитие молодых талантов в разных сферах и на разных ступенях образования» (15 724,1 тыс. рублей) и «Поддержка образовательных организаций, обеспечивающих психолого-педагогическое, информационное и научно-методическое сопровождение одаренных детей» (2 700,0 тыс. рублей) в связи с уточнением структуры национального проекта «Успех каждого ребен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между видами расходов бюджетные ассигнования на 2019 год </w:t>
      </w:r>
      <w:r>
        <w:rPr>
          <w:rFonts w:cs="Times New Roman" w:ascii="Times New Roman" w:hAnsi="Times New Roman"/>
          <w:sz w:val="28"/>
        </w:rPr>
        <w:t>сумме 3 863,8 тыс. рублей, предусмотренных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вязи с уточнением численности детей-сирот, получающих денежную компенсацию на пит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между видами расходов и целевыми статьями бюджетные ассигнования на 2019 год </w:t>
      </w:r>
      <w:r>
        <w:rPr>
          <w:rFonts w:cs="Times New Roman" w:ascii="Times New Roman" w:hAnsi="Times New Roman"/>
          <w:sz w:val="28"/>
        </w:rPr>
        <w:t>сумме 2 692,3 тыс. рублей (в том числе 2 100,0 тыс. рублей – за счет средств федерального бюджета), предусмотренных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на субсидии местным бюджетам на те же цели.</w:t>
      </w:r>
    </w:p>
    <w:p>
      <w:pPr>
        <w:pStyle w:val="Normal"/>
        <w:spacing w:lineRule="auto" w:line="240" w:before="0" w:after="0"/>
        <w:ind w:firstLine="708"/>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Перераспределены между видами расходов и целевыми статьями бюджетные ассигнования на 2019 год </w:t>
      </w:r>
      <w:r>
        <w:rPr>
          <w:rFonts w:cs="Times New Roman" w:ascii="Times New Roman" w:hAnsi="Times New Roman"/>
          <w:sz w:val="28"/>
        </w:rPr>
        <w:t>сумме 20,5 рублей, предусмотренных на мероприятия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субсидии местным бюджетам на те же цели в соответствии с условиями предоставления субсидии из федерального бюджета.</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cs="Times New Roman" w:ascii="Times New Roman" w:hAnsi="Times New Roman"/>
          <w:sz w:val="28"/>
        </w:rPr>
        <w:t>Перераспределены бюджетные ассигнования на 2019 год сумме 37 388,6 тыс. рублей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с регионального проекта «Социальные лифты для каждого» на основное мероприятие «Участие профессиональных образовательных организаций, организаций дополнительного профессионального образования, Центра культуры учащейся молодежи в организации и проведении семинаров, форумов, выставок, конкурсов и олимпиад профессионального мастерства, в том числе  чемпионатов «Молодые профессионалы» (Ворлдскиллс Россия)» (1 000,0 тыс. рублей) и с регионального проекта «Молодые профессионалы (Повышение конкурентоспособности профессионального образования» на основное мероприятие «Внедрение инновационных образовательных программ и проектов, создание совместно с работодателями новой инфраструктуры подготовки кадров» (36 388,64 тыс. рублей) в связи с необходимостью реализации мероприятий, не связанных с целями и показателями региональных проектов.</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76,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В целом по министерству транспорта и дорожного хозяйства </w:t>
      </w:r>
      <w:r>
        <w:rPr>
          <w:rFonts w:eastAsia="Times New Roman" w:cs="Times New Roman" w:ascii="Times New Roman" w:hAnsi="Times New Roman"/>
          <w:bCs/>
          <w:sz w:val="28"/>
          <w:szCs w:val="28"/>
          <w:lang w:eastAsia="ru-RU"/>
        </w:rPr>
        <w:t xml:space="preserve">Новосибирской области </w:t>
      </w:r>
      <w:r>
        <w:rPr>
          <w:rFonts w:eastAsia="Times New Roman" w:cs="Times New Roman" w:ascii="Times New Roman" w:hAnsi="Times New Roman"/>
          <w:color w:val="000000"/>
          <w:sz w:val="28"/>
          <w:szCs w:val="28"/>
          <w:lang w:eastAsia="ru-RU"/>
        </w:rPr>
        <w:t xml:space="preserve">проектом закона предлагается </w:t>
      </w:r>
      <w:r>
        <w:rPr>
          <w:rFonts w:eastAsia="Times New Roman" w:cs="Times New Roman" w:ascii="Times New Roman" w:hAnsi="Times New Roman"/>
          <w:sz w:val="28"/>
          <w:szCs w:val="28"/>
          <w:lang w:eastAsia="ru-RU"/>
        </w:rPr>
        <w:t>увеличить бюджетные ассигнования на 2019 год в сумме 364 455,9 тыс. рублей, на 2020 год уменьшить в сумме 562 000,0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Увеличены расходы дорожного фонда Новосибирской области на 2019 год за счет средств областного бюджета в сумме 689 069,3 тыс. 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на 597 358,5 тыс. рублей, в связи с получением в 2018 году дополнительных доходов бюджета, учитываемых при формировании дорожного фонда Новосибирской области, а также переносом на текущий финансовый год бюджетных ассигнований дорожного фонда Новосибирской области, не использованных в 2018 году.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на 91 710,8 тыс. рублей, за счет неиспользованных остатков субсидий, предоставленных в 2018 году муниципальным образованиям из областного бюджета Новосибирской области и возвращенных в областной бюджет в 2019 год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бюджетных ассигнований дорожного фонда Новосибирской области планируется направить на следующие цел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реализаци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Бюджетные ассигнования на мероприятия по строительству и реконструкции автомобильных дорог Новосибирской области в целом планируется уменьшить на 23 045,8 тыс. рублей, при этом в разрезе объектов строительства и реконструкции планируются следующие измен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ассигнований на мероприятия по обустройству населенных пунктов, расположенных в сельской местности, объектами строительства и реконструкции автомобильных дорог на 35 000,0 тыс. рублей на реконструкцию а/д "Мироновка - Петрушино" в Баганском районе Новосибирской области в соответствии с экономией расходов при расчете стоимости объекта по объекту-аналог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на 22 500,0 тыс. рублей ассигнований на реконструкцию автомобильной дороги "Инская - Барышево - 39 км а/д "К-19 р" (в гр. района) на участке км 26+000 - км 30+739 в Новосибирском и Тогучинском районах Новосибирской области в целях размещения государственного заказа и начала работ в 2019 году, а также в целях обеспечения ввода объекта в 2020 год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на 9 898,4 тыс. рублей ассигнований на прочие работы и затраты в связи с дефицитом средств для выкупа земель под реконструкцию автомобильной дороги "Новосибирск-Ленинск-Кузнецкий" на уч. км 12 - км 24;</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на 91,2 тыс. рублей ассигнований на реконструкцию автомобильной дороги регионального значения "Новосибирск-аэропорт Толмачево" в г. Обь Новосибирской области в связи с экономией расходов при проведении торгов;</w:t>
      </w:r>
    </w:p>
    <w:p>
      <w:pPr>
        <w:pStyle w:val="Normal"/>
        <w:autoSpaceDE w:val="false"/>
        <w:spacing w:lineRule="auto" w:line="240" w:before="0" w:after="0"/>
        <w:ind w:firstLine="709"/>
        <w:jc w:val="both"/>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ие на 5 938,7 тыс. рублей ассигнований на реконструкцию автомобильной дороги "Барабинск - Зюзя - Квашнино" в Барабинском районе Новосибирской области в связи с экономией затрат на непредвиденные расходы и временные сооруж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на 11 657,3 тыс. рублей ассигнований на строительство путепровода через железную дорогу "Омск - Новосибирск" на 6 км а/д "Коченево - совхоз Коченевский в Коченевском районе Новосибирской области в связи с тем, что при планировании объемов расходов на 2019 год учитывался вариант расторжения государственного контракта и заключения нового с плановым увеличением на дефляторы;</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на 1 200,0 тыс. рублей ассигнований на реконструкцию моста через ручей на 19 км а/д "Мальчиха - Лаптевка" в Колыванском районе Новосибирской области в связи с экономией расходов при проведении торг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уменьшение на 1 557,0 тыс. рублей ассигнований на реконструкцию пешеходного моста на 8,61 км а/д «Советское шоссе» в Новосибирском районе Новосибирской области в связи с невозможностью оформления земельного участка в собственность Новосибирской области и, как следствие, невозможностью получения разрешения для выполнения работ по реконструкции пешеходного моста на 8,61 км а/д «Советское шоссе» в Новосибирском районе Новосибирской области, в связи с этим реализация данного объекта по титулу реконструкции невозможн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расходов на обеспечение сохранности и восстановления автомобильных дорог регионального и межмуниципального значения и искусственных сооружений на них на 52 640,2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на 30 494,9 тыс. рублей ассигнований на содержание автомобильных дорог и дорожных сооружений на установку видеосистем и недостающих систем контроля линий электоосвещения на вновь оборудованных пешеходных переходах;</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на 4 054,5 тыс. рублей ассигнований на научно-исследовательские и опытно-конструкторские работы для нужд дорожно-строительного комплекс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величение на 31 444,8 тыс. рублей ассигнований на планово-предупредительный ремонт автомобильных дорог общего пользования и сооружений на них в целях выполнения планово-предупредительного ремонта а/д "4 км а/д "Н-2702" - Крещенский" в Убинском, а/д "Карасук-Хорошее" в Карасукском район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на 3 354,0 тыс. рублей ассигнований резервных средств на аварийно-восстановительные работы в целях перераспределения бюджетных ассигнований на увеличение финансового обеспечения выполнения государственного задания ГБУ НСО СМЭУ и на предоставление субсидий на иные цели ГБУ НСО СМЭ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расходов на обеспечение сохранности и восстановления автомобильных дорог регионального и межмуниципального значения и искусственных сооружений на них в целях реализации национального проекта "Безопасные и качественные автомобильные дороги" на 104 830,8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расходов на 4 030,1 тыс. рублей ассигнований на капитальный ремонт автомобильных дорог и дорожных сооружений общего пользования в связи с исключением объекта «Реконструкция пешеходного моста на 8,61 км а/д "Советское шоссе" в Новосибирском районе Новосибирской области» из мероприятий по реконструкции объектов государственной собственности и выполнением работ по данному объекту по титулу капитального ремонта, а также в целях окончания работ по переносу высоковольтной линии на введенном объекте капитального ремонта а/д "Инская - Барышево - 39 км а/д "К-19р" (в гр. района)" и необходимостью капитального ремонта водопропускных труб в Чановском районе в связи с их неудовлетворительным состоянием;</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расходов на 100 800,7 тыс. рублей ассигнований на ремонт автомобильных дорог и дорожных сооружений общего пользования на а/д "1 км а/д "Н-2123" - Верх-Тула -  Ленинское - ОБЬГЭС", на обеспечение технических условий на подъезде к ПВК в Новосибирском, Ордынском, Колыванском, Карасукском, Тогучинском районах (на 5 шт. по 0,5 км), в связи с дополнительной стоимостью согласно разработанной проектно-сметной документации на а/д "Чаны - Венгерово - Кыштовка"  в Венгеровском р-не и компенсацией роста НДС на а/д "Каргат - Маршанское", а также в связи с дефицитом стоимости по ПСД исходя из стоимости 1 км на региональных дорогах 12 - 12,5 млн. рубле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бюджетных ассигнований на предоставление субсидий 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на 161 384,9 тыс. 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величение на 479 069,3 тыс. рублей бюджетных ассигнований на предоставление субсидий 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целях ремонта улично-дорожной сети и мостов  муниципальных образований Новосибирской области, в том числе: на ремонт ул. Космической, Калугина в г. Куйбышеве, исполнение наказов в Куйбышевском районе; на ремонт улично-дорожной сети города Татарска, примыкающей к привокзальной площади; на ремонт а/д в р.п. Дорогино в Черепановском районе; на ремонт а/д к детскому саду и школе в г. Бердске; на исполнение наказов (6 шт.) депутата Панферова А.Б. в Купинском районе; на ремонт а/д в Чистоозерном районе; на ремонт мостов в Искитимском, Колыванском, Краснозерском, районах и городе Искитиме. В городе Новосибирске: на ремонт ул. Мясниковой в Калининском районе, ул.Фадеева (от ул. Гребенщикова до ул. Игарская), ул. Титова, ул. Петухов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бюджетных ассигнований на предоставление субсидий на строительство объектов дорожной инфраструктуры для многофункциональной ледовой арены по ул. Немировича-Данченко в городе Новосибирске на 327 684,4 тыс. рублей в связи с наделением функций по реализации проекта создания Ледовой арены министерство строительства Новосибирской области и созданием ГКУ НСО «Арен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мках реализации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планируется увеличение расходов на мероприятие «Обустройство автомобильных дорог и обеспечение условий для безопасного дорожного движения на территории Новосибирской области с требованиями действующих отраслевых нормативов» на 60 188,5 тыс. 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величение на 122 194,7 тыс. рублей ассигнований на закупки товаров, работ, услуг, в том числе 122 194,4 тыс. рублей из них в целях капитального ремонта государственного имущества на оборудование пешеходных переход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меньшение на 62 006,2 тыс. рублей ассигнований на капитальные вложения в объекты государственной собственности в связи переносом работ по оборудованию пешеходных переходов в титул капитального ремо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ы бюджетные ассигнования на сумму 3 354,0 тыс. рублей на обеспечение деятельности (оказание услуг) государственных учреждений,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754,0 тыс. рублей для предоставления субсидии ГБУ НСО «Специализированное монтажно-эксплуатационное учреждение» на финансовое обеспечение государственного задания на оказание государственных услуг в связи с увеличением количества обслуживаемых светофоров на 5 единиц (с 18 до 23 единиц);</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 600,0 тыс. рублей для предоставления субсидии на иные цели ГБУ НСО «Специализированное монтажно-эксплуатационное учреждение» на осуществление технического перевооружения светофорного объекта, расположенного в городе Барабинске на пересечении ул. Ленина - пер. Водопроводный, находящегося в государственной собственности Новосибирской области, в том числе расходы на проектные работы.</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ы бюджетные ассигнования на сумму 2 032,3 тыс. рублей на управление дорожным хозяйством, в том числ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величены на 4 600,0 тыс. рублей на оплату командировочных расходов, связанных с проживанием и проездом работников ГКУ НСО ТУА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величены на 12 432,3 тыс. рублей на иные закупки товаров, работ и услуг для обеспечения государственных нужд по расходам ГКУ НСО ТУАД, в том числе для приобретения дополнительного лабораторного оборудования в целях обеспечения приемочного контроля качества устроенного асфальтобетонного покрытия, проверки и согласования рецептов асфальтобетонных смесей по методологии Superpave;</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величены на 39,4 тыс. рублей в целях уплаты налогов, сборов и иных платеже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меньшены на 15 000,0 тыс. рублей на строительство административного здания для размещения ГКУ НСО ТУАД в целях перераспределения средств на приобретение дополнительного лабораторного оборудования для ГКУ НСО ТУАД.</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ы бюджетные ассигнования на 2019 год в сумме 3 072,0 тыс. рублей по субсидии на мероприятия по содействию местным бюджетам в обновлении (пополнении) подвижного состава общественного пассажирского автомобильного транспорта на муниципальных маршрутах регулярных перевозок по регулируемым тарифам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аспределены бюджетные ассигнования на 2019 год в сумме 53 488,0 тыс. рублей путем уменьшения расходов по мероприятию «Предоставление субсидий организациям, осуществляющим перевозки пассажиров железнодорожным транспортом в пригородном сообщении» и увеличения расходов по мероприятию «Сохранение и развитие автобусной маршрутной сети» в рамках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связи с уменьшением размера убытков пригородной пассажирской компании, в результате принятия  решения департаментом по тарифам Новосибирской области об установлении экономически обоснованного тарифа АО «Экспресс-пригород» на 2019 год и с целью исполнения обязательств Минтранса Новосибирской области  по развитию маршрутной се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лановом периоде за счет средств областного бюджета планируются следующие изменения расходов дорожного фонда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20 году бюджетные ассигнования министерства транспорта Новосибирской области в части расходов на дорожное хозяйство (субсидии 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планируется уменьшить на 562 000,0 тыс. рублей в связи с передачей ассигнований на строительство объектов дорожной инфраструктуры для многофункциональной ледовой арены по ул. Немировича-Данченко в городе Новосибирске министерству строительства Новосибирской области.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резе планируемых мероприятий изменения выглядят следующим образом:</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реализацию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планируется уменьшить на 18 000,0 тыс. 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Бюджетные ассигнования на мероприятия по строительству и реконструкции автомобильных дорог Новосибирской области планируется уменьшить на 84 824,0 тыс. рублей, в том числе по объектам планируются следующие измен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меньшение на 92 994,7 тыс. рублей ассигнований на реконструкцию а/д "99 км а/д "К-02" - Павлово" на участке км 10+500 - км 23+049 в Венгеровском районе Новосибирской области в соответствии с экономией расходов при расчете стоимости объекта по объекту-аналог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на 47 500,0 тыс. рублей ассигнований на реконструкцию автомобильной дороги "Инская - Барышево - 39 км а/д "К-19 р" (в гр. района) на участке км 26+000 - км 30+739 в Новосибирском и Тогучинском районах Новосибирской области в целях обеспечения ввода объекта в 2020 год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на 8 000,0 тыс. рублей ассигнований на реконструкцию автомобильной дороги "Венгерово - Минино - Верх-Красноярка - Северное (в гр. района)" в Венгеровском районе Новосибирской области в связи с потребностью в дополнительных работах по устройству съездов к жилым домам;</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на 4 000,0 тыс. рублей ассигнований на строительство автомобильной дороги "М-51" - "Коченево" в Коченевском районе Новосибирской области в связи с экономией при разработке проектно-смет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уменьшение на 16 900,0 тыс. рублей ассигнований н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строительство мостового перехода ч/р Ик на а/д "Легостаево-Новососедово-Верх-Ики (в гр. района) в Искитимском районе Новосибирской области в связи с экономией от планового расче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на 14 004,0 тыс. рублей ассигнований на реконструкцию пешеходного моста на 8,61 км а/д «Советское шоссе» в Новосибирском районе Новосибирской области в связи с невозможностью оформления земельного участка в собственность Новосибирской области и, как следствие, невозможностью получения разрешения для выполнения работ по реконструкции пешеходного моста на 8,61 км а/д «Советское шоссе» в Новосибирском районе Новосибирской области, реализация данного объекта по титулу реконструкции невозможн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ьшение на 12 425,3 тыс. рублей ассигнований на строительство моста через реку Карасук на 5 км а/д "Майское-Чернаки" в Краснозерском районе Новосибирской области в связи с экономией от планового расче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Бюджетные ассигнования на обеспечение сохранности и восстановления автомобильных дорог регионального и межмуниципального значения и искусственных сооружений на них в целях реализации национального проекта "Безопасные и качественные автомобильные дороги" планируется увеличить на 66 824,0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расходов на 31 404,0 тыс. рублей ассигнований на капитальный ремонт автомобильных дорог и дорожных сооружений общего пользования в связи с исключением объекта «Реконструкция пешеходного моста на 8,61 км а/д "Советское шоссе" в Новосибирском районе Новосибирской области» из мероприятий по реконструкции объектов государственной собственности и выполнением работ по данному объекту по титулу капитального ремонта, а также на капитальный ремонт а/д Кыштовка-Малокрасноярка в Кыштовском район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расходов на 35 420,0 тыс. рублей ассигнований на ремонт автомобильных дорог и дорожных сооружений общего пользования на ремонт а/д "Сокур - Смоленский - Орск" в соответствии с решением суда (срок исполнения - июль 2020 года), а также в связи с дефицитом стоимости по проектно-сметной документации исходя из стоимости 1 км на региональных дорогах 12 - 12,5 млн. рубле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реализацию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основное мероприятие «Обустройство автомобильных дорог и обеспечение условий для безопасного дорожного движения на территории Новосибирской области с требованиями действующих отраслевых нормативов» увеличены на 18 000,0 тыс. рублей на создание устройств систем динамического взвешива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1 году планирует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расходов на реализацию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рамках реализации основного мероприятия «Обустройство автомобильных дорог и обеспечение условий для безопасного дорожного движения на территории Новосибирской области с требованиями действующих отраслевых нормативов» на 40 000,0 тыс. рублей на капитальные вложения в объекты государственной собственности на устройство систем динамического взвешивания.</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уменьшение расходов на реализацию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40 000,0 тыс. рублей в части средств областного бюджета на капитальные вложения в объекты государственной собственности в целях реализации мероприятий по обустройству населенных пунктов, расположенных в сельской местности, объектами строительства и реконструкции автомобильных дорог на реконструкцию автомобильной дороги «38 км а/д «Н-1029» - Шейнфельд – Богословка»  в Карасукском районе Новосибирской области в соответствии с экономией расходов при расчете стоимости объекта по объекту-аналогу.</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81, Министерство финансов и налоговой политики</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целом по министерству финансов и налоговой политики </w:t>
      </w:r>
      <w:r>
        <w:rPr>
          <w:rFonts w:cs="Times New Roman" w:ascii="Times New Roman" w:hAnsi="Times New Roman"/>
          <w:bCs/>
          <w:sz w:val="28"/>
          <w:szCs w:val="28"/>
        </w:rPr>
        <w:t xml:space="preserve">Новосибирской области </w:t>
      </w:r>
      <w:r>
        <w:rPr>
          <w:rFonts w:cs="Times New Roman" w:ascii="Times New Roman" w:hAnsi="Times New Roman"/>
          <w:sz w:val="28"/>
          <w:szCs w:val="28"/>
        </w:rPr>
        <w:t>проектом закона предлагается увеличить бюджетные ассигнования на 2019 год в сумме 107 874,6 тыс. рублей.</w:t>
      </w:r>
    </w:p>
    <w:p>
      <w:pPr>
        <w:pStyle w:val="Normal"/>
        <w:shd w:fill="FFFFFF" w:val="clear"/>
        <w:spacing w:lineRule="auto" w:line="240" w:before="0" w:after="0"/>
        <w:ind w:firstLine="709"/>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 объем субсидий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19 год в сумме 107 942,8 тыс. рублей. Изменения обусловлены следующими причинами:</w:t>
      </w:r>
    </w:p>
    <w:p>
      <w:pPr>
        <w:pStyle w:val="Normal"/>
        <w:shd w:fill="FFFFFF" w:val="clear"/>
        <w:spacing w:lineRule="auto" w:line="240" w:before="0" w:after="0"/>
        <w:ind w:firstLine="709"/>
        <w:jc w:val="both"/>
        <w:rPr/>
      </w:pPr>
      <w:r>
        <w:rPr>
          <w:rFonts w:cs="Times New Roman" w:ascii="Times New Roman" w:hAnsi="Times New Roman"/>
          <w:sz w:val="28"/>
          <w:szCs w:val="28"/>
        </w:rPr>
        <w:t>1. Увеличена субсидия на сбалансированность Колыванскому району Новосибирской области для обеспечения сбалансированности местных бюджетов в сумме 23 752,0 тыс. рублей, в том числе по следующим направления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благоустройство территорий муниципальных образований Новосибирской области, в том числе путем предоставления субсидий муниципальным унитарным предприятиям Новосибирской области в сумме 2 522,4 тыс. рубле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упка медикаментов, продуктов питания, горюче-смазочных материалов в сумме 527,8 тыс. рубле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обеспечение функционирования и развитие жилищно-коммунальной инфраструктуры муниципальных образований Новосибирской области, в том числе путем предоставления субсидий муниципальным унитарным предприятиям Новосибирской области в сумме 4 213,9 тыс. рубле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лата коммунальных услуг, приобретение топлива и арендная плата за пользование имуществом в сумме 390,0 тыс. рубле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дорожной деятельности в отношении автомобильных дорог местного значения в границах муниципальных образований Новосибирской области и обеспечение безопасности дорожного движения на них, в том числе путем предоставления субсидий муниципальным унитарным предприятиям Новосибирской области в сумме 16 097,9 тыс. рублей.</w:t>
      </w:r>
    </w:p>
    <w:p>
      <w:pPr>
        <w:pStyle w:val="Normal"/>
        <w:shd w:fill="FFFFFF" w:val="clear"/>
        <w:spacing w:lineRule="auto" w:line="240" w:before="0" w:after="0"/>
        <w:ind w:firstLine="709"/>
        <w:jc w:val="both"/>
        <w:rPr/>
      </w:pPr>
      <w:r>
        <w:rPr>
          <w:rFonts w:cs="Times New Roman" w:ascii="Times New Roman" w:hAnsi="Times New Roman"/>
          <w:sz w:val="28"/>
          <w:szCs w:val="28"/>
        </w:rPr>
        <w:t>2. Увеличена субсидия на сбалансированность Чановскому району Новосибирской области для обеспечения сбалансированности местных бюджетов в сумме 11 835,6 тыс. рублей на строительство объектов социально-культурной инфраструктуры муниципальных образований, а именно на завершение строительства крытой хоккейной коробки в р.п. Чаны в сумме 6 943,9 тыс. рублей и строительство лыжной базы в р.п. Чаны в сумме 4 891,7 тыс. рубл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величена субсидия на сбалансированность Убинскому району Новосибирской области для обеспечения сбалансированности местных бюджетов в сумме 17 560,8 тыс. рублей на строительство объектов социально-культурной инфраструктуры муниципальных образований, а именно на завершение строительства универсального физкультурно-оздоровительного зала для игровых видов спорта в с. Убинское Убинского района.</w:t>
      </w:r>
    </w:p>
    <w:p>
      <w:pPr>
        <w:pStyle w:val="Normal"/>
        <w:shd w:fill="FFFFFF" w:val="clear"/>
        <w:spacing w:lineRule="auto" w:line="240" w:before="0" w:after="0"/>
        <w:ind w:firstLine="709"/>
        <w:jc w:val="both"/>
        <w:rPr/>
      </w:pPr>
      <w:r>
        <w:rPr>
          <w:rFonts w:cs="Times New Roman" w:ascii="Times New Roman" w:hAnsi="Times New Roman"/>
          <w:sz w:val="28"/>
          <w:szCs w:val="28"/>
        </w:rPr>
        <w:t>4. Увеличена субсидия на сбалансированность 22 муниципальным образованиям в сумме 172 010,1 тыс. рублей для обеспечения сбалансированности местных бюджетов, в том числ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ганскому, Барабинскому, Болотнинскому, Венгеровскому, Доволенскому, Здвинскому, Карасукскому, Каргатскому, Колыванскому, Кочковскому, Краснозерскому, Кыштовскому, Маслянинскому, Мошковскому, Ордынскому, Тогучинскому, Усть-Таркскому, Чановскому, Чистоозерному, Чулымскому и городу Об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5. Уменьшена субсидия на сбалансированность Новосибирскому району в сумме 101,0 тыс. рублей в связи с перераспределением средств министерству здравоохранения Новосибирской области для покупки медицинского оборудования ГБУЗ «Новосибирская клиническая центральная районная больниц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меньшена субсидия на сбалансированность муниципальным образованиям Новосибирской области в сумме 117 114,7 тыс. рублей в связи с корректировкой объемов средств, предусмотренных на повышение оплаты труда Глав муниципальных образований, Председателей Советов депутатов, депутатов и муниципальных служащих согласно постановлению Правительства Новосибирской области от 31.01.2017 № 20-п.</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19 год в сумме 68,2 тыс. рублей по расходам на осуществление прочих выплат по обязательствам государства в связи с необходимостью исполнения судебных актов по искам к Новосибирской области о возмещении вреда, причиненному гражданину или юридическому лицу в результате незаконных действий (бездействия) органов государственной власти.</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94, Департамент информатизации и развития телекоммуникационных технологий Новосибир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департаменту информатизации и развития информационных технологий Новосибирской области проектом закона предлагается перераспределить бюджетные ассигнования на 2019 год в сумме 50 000,0 тыс. рублей, на 2020 год в сумме 16 684,3 тыс. рублей, на 2021 год в сумме 16 684,3 тыс. рублей.</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рераспределены бюджетные ассигнования в рамках реализации мероприятий государственной программы «Построение и развитие аппаратно-программного комплекса «Безопасный город» в Новосибирской области» в сумме 50 000,0 тыс. рублей на 2019 год, 16 684,3 тыс. рублей – на 2020 год, 16 684,3 тыс. рублей – на 2021 год на мероприятия по созданию и обеспечению функционирования компонентов обеспечения безопасности населения и муниципальной (коммунальной) инфраструктуры за счет уменьшения расходов на мероприятия по созданию единой региональной интеграционной платформы аппаратно-программного комплекса «Безопасный город» в связи с необходимостью создания и обеспечения функционирования региональной системы видеонаблюдения Новосибир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0, Министерство жилищно-коммунального хозяйства и энергетики Новосибирской области</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целом по министерству жилищного хозяйства и энергетики Новосибирской области проектом закона предлагается увеличить бюджетные ассигнования на 2019 год в сумме 661 971</w:t>
      </w:r>
      <w:r>
        <w:rPr>
          <w:rFonts w:eastAsia="Times New Roman" w:cs="Times New Roman" w:ascii="Times New Roman" w:hAnsi="Times New Roman"/>
          <w:bCs/>
          <w:sz w:val="28"/>
          <w:szCs w:val="28"/>
          <w:lang w:eastAsia="ru-RU"/>
        </w:rPr>
        <w:t xml:space="preserve">,0 </w:t>
      </w:r>
      <w:r>
        <w:rPr>
          <w:rFonts w:eastAsia="Times New Roman" w:cs="Times New Roman" w:ascii="Times New Roman" w:hAnsi="Times New Roman"/>
          <w:sz w:val="28"/>
          <w:szCs w:val="28"/>
          <w:lang w:eastAsia="ru-RU"/>
        </w:rPr>
        <w:t>тыс. рублей.</w:t>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меньшены бюджетные ассигнования на 2019 год по согласованию с муниципальными образованиям в сумме 135 744,8 тыс. рублей по субсидиям на реализацию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соответствии с проектом региональной адресной программы Новосибирской области по переселению граждан из аварийного жилищного фонда на 2019 – 2024 годы согласно которой будет производиться переселение граждан из ветхого и аварийного жилья признанного таковым после 01.01.2017.</w:t>
      </w:r>
    </w:p>
    <w:p>
      <w:pPr>
        <w:pStyle w:val="Normal"/>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9 год в сумме 29 812,0 тыс. рублей по субсидии на реализацию мероприятий по строительству и реконструкции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в связи с расторжением контракта по строительству и реконструкции объектов централизованных систем водоотведения в Ордынском районе.</w:t>
      </w:r>
    </w:p>
    <w:p>
      <w:pPr>
        <w:pStyle w:val="Normal"/>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 в сумме 73 930,7 тыс. рублей на мероприятия по повышению уровня надежности систем водо-, теплоснабжения и водоотведения, качества и безопасности питьевой воды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которые позволят разработать проектно-сметную документацию для дальнейшей реализации в муниципальных образованиях в р.п. Коченево, г. Барабинске, г. Татарске мероприятий по увеличению доли населения, обеспеченного качественной питьевой водой в рамках федерального проекта «Чистая в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Увеличены бюджетные ассигнования на 2019 год в сумме 50 000,0 тыс. рублей на </w:t>
      </w:r>
      <w:r>
        <w:rPr>
          <w:rFonts w:cs="Times New Roman" w:ascii="Times New Roman" w:hAnsi="Times New Roman"/>
          <w:sz w:val="28"/>
          <w:szCs w:val="28"/>
        </w:rPr>
        <w:t xml:space="preserve">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w:t>
      </w:r>
      <w:r>
        <w:rPr>
          <w:rFonts w:eastAsia="Times New Roman" w:cs="Times New Roman" w:ascii="Times New Roman" w:hAnsi="Times New Roman"/>
          <w:sz w:val="28"/>
          <w:szCs w:val="28"/>
          <w:lang w:eastAsia="ru-RU"/>
        </w:rPr>
        <w:t>на обеспечение мероприятий по модернизации коммунальной инфраструктуры в рамках государственной программы Новосибирской области «Энергосбережение и повышение энергетической эффективности Новосибирской области» на строительство газовой котельной и тепловых сетей в селе Сокур Мошковского района.</w:t>
      </w:r>
    </w:p>
    <w:p>
      <w:pPr>
        <w:pStyle w:val="Normal"/>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на 2019 год в сумме 35 626,1 тыс. рублей по субсидии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Развитие системы обращения с отходами производства и потребления в Новосибирской области» в связи с необходимостью строительства 6 площадок временного накопления ТКО в 2019 году, по итогам экспертизы которых были уточнены стоимостные характеристики. </w:t>
      </w:r>
    </w:p>
    <w:p>
      <w:pPr>
        <w:pStyle w:val="Normal"/>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9 год в сумме 55 000,0 тыс. рублей по субсидии на реализацию мероприятий по организации благоустройства дворовых территорий многоквартирных домов, территорий общего пользования без привлечения средств федерального бюджета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связи с софинансированием проекта по строительству сухого светомузыкального фонтана в городе Новосибирске с участием ПАО Сбербанк и на организацию уличного освещения в р.п Колывань Колыванского района и Станционном сельсовете Новосибир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личен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юджетные ассигнования на 2019 год в сумме 535 471,0 тыс. рублей по субсидии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целях урегулирования задолженности коммунальных предприятий Новосибирской области перед поставщиками за </w:t>
      </w:r>
      <w:r>
        <w:rPr>
          <w:rFonts w:eastAsia="Times New Roman" w:cs="Times New Roman" w:ascii="Times New Roman" w:hAnsi="Times New Roman"/>
          <w:color w:val="000000"/>
          <w:sz w:val="28"/>
          <w:szCs w:val="28"/>
          <w:lang w:eastAsia="ru-RU"/>
        </w:rPr>
        <w:t>топливно-энергетические ресурсы,</w:t>
      </w:r>
      <w:r>
        <w:rPr>
          <w:rFonts w:eastAsia="Times New Roman" w:cs="Times New Roman" w:ascii="Times New Roman" w:hAnsi="Times New Roman"/>
          <w:sz w:val="28"/>
          <w:szCs w:val="28"/>
          <w:lang w:eastAsia="ru-RU"/>
        </w:rPr>
        <w:t xml:space="preserve"> сложившейся по итогам 2018 года. </w:t>
      </w:r>
    </w:p>
    <w:p>
      <w:pPr>
        <w:pStyle w:val="Normal"/>
        <w:widowControl w:val="false"/>
        <w:shd w:fill="FFFFFF" w:val="clear"/>
        <w:spacing w:lineRule="auto" w:line="240" w:before="0" w:after="0"/>
        <w:ind w:left="28"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юджетные ассигнования на 2019 год в сумме 72 500,0 тыс. рублей по иным межбюджетным трансфертам на поощрение муниципальных образований-победителей Всероссийского конкурса лучших проектов создания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г. Тогучину Тогучинского района Новосибирской области в соответствии с распоряжением Правительства РФ от 17.09.2018 № 1954-р «Об утверждении распределения дотаций бюджетам субъектов Российской Федерации на поддержку мер по обеспечению сбалансированности бюджетов на 2018 год».</w:t>
      </w:r>
    </w:p>
    <w:p>
      <w:pPr>
        <w:pStyle w:val="Normal"/>
        <w:widowControl w:val="false"/>
        <w:shd w:fill="FFFFFF" w:val="clear"/>
        <w:spacing w:lineRule="auto" w:line="240" w:before="0" w:after="0"/>
        <w:ind w:left="28" w:right="6"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величен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юджетные ассигнования на 2019 год в сумме 5 000,0 тыс. рублей</w:t>
      </w:r>
      <w:r>
        <w:rPr/>
        <w:t xml:space="preserve"> </w:t>
      </w:r>
      <w:r>
        <w:rPr>
          <w:rFonts w:cs="Times New Roman" w:ascii="Times New Roman" w:hAnsi="Times New Roman"/>
          <w:sz w:val="28"/>
        </w:rPr>
        <w:t>в рамках государственной программы Новосибирской области «Обеспечение безопасности жизнедеятельности населения Новосибирской области» в целях приобретения сборно-разборной учебно-тренировочной пожарной башни для создания условий по обучению добровольных пожарных и спасательных служ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точники внутреннего финансирования дефицита областного бюджета Новосибирской области на 2019 год скорректированы за счет остатков средств бюджета в сумме 2 436 246,6 тыс. рублей, фактически сложившихся по состоянию на 01.01.2019 года в объеме большем, чем было запланировано в законе об областном бюджете Новосибирской области на 2019-2021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ные изменения не оказывают влияние на объем государственного долга Новосибирской области. Верхний предел государственного внутреннего долга Новосибирской области скорректирован с учетом фактического значения долга на 01.01.2019 года и на 01.01.2020 года составит 44 857 166,1 тыс. рублей, на 01.01.2021 года 44 857 076,4 тыс. рублей и на 01.01.2022 года 44 857 044,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тельства Новосибирской области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134"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29:00Z</dcterms:created>
  <dc:creator>Грошев Игорь Сергеевич;redkina_ky@mfnso.ru</dc:creator>
  <dc:description/>
  <cp:keywords/>
  <dc:language>en-US</dc:language>
  <cp:lastModifiedBy>Юдин Роман Валерьевич</cp:lastModifiedBy>
  <cp:lastPrinted>2019-03-16T15:47:00Z</cp:lastPrinted>
  <dcterms:modified xsi:type="dcterms:W3CDTF">2019-03-28T02:23:00Z</dcterms:modified>
  <cp:revision>226</cp:revision>
  <dc:subject/>
  <dc:title/>
</cp:coreProperties>
</file>